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44"/>
          <w:szCs w:val="28"/>
          <w:lang w:val="da-DK"/>
        </w:rPr>
      </w:pPr>
      <w:r>
        <w:rPr>
          <w:rFonts w:cs="Preeti" w:ascii="Preeti" w:hAnsi="Preeti"/>
          <w:b/>
          <w:spacing w:val="10"/>
          <w:sz w:val="44"/>
          <w:szCs w:val="28"/>
          <w:lang w:val="da-DK"/>
        </w:rPr>
        <w:t>jNnf] ls/ft ;+3Lo /fHo kl/ifb</w:t>
      </w:r>
    </w:p>
    <w:p>
      <w:pPr>
        <w:pStyle w:val="Normal"/>
        <w:ind w:left="540" w:hanging="540"/>
        <w:jc w:val="center"/>
        <w:rPr>
          <w:b/>
          <w:b/>
          <w:spacing w:val="10"/>
          <w:sz w:val="44"/>
          <w:szCs w:val="28"/>
          <w:lang w:val="da-DK"/>
        </w:rPr>
      </w:pPr>
      <w:bookmarkStart w:id="0" w:name="dd"/>
      <w:bookmarkEnd w:id="0"/>
      <w:r>
        <w:rPr>
          <w:b/>
          <w:spacing w:val="10"/>
          <w:sz w:val="44"/>
          <w:szCs w:val="28"/>
          <w:lang w:val="da-DK"/>
        </w:rPr>
        <w:t>Federal State Council of Wallo Kirat</w:t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44"/>
          <w:szCs w:val="28"/>
          <w:lang w:val="da-DK"/>
        </w:rPr>
      </w:pPr>
      <w:r>
        <w:rPr>
          <w:rFonts w:cs="Preeti" w:ascii="Preeti" w:hAnsi="Preeti"/>
          <w:b/>
          <w:spacing w:val="10"/>
          <w:sz w:val="44"/>
          <w:szCs w:val="28"/>
          <w:lang w:val="da-DK"/>
        </w:rPr>
        <w:t>ljwfg -@)^&amp;_</w:t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44"/>
          <w:szCs w:val="28"/>
          <w:lang w:val="da-DK"/>
        </w:rPr>
      </w:pPr>
      <w:r>
        <w:rPr>
          <w:rFonts w:cs="Preeti" w:ascii="Preeti" w:hAnsi="Preeti"/>
          <w:b/>
          <w:spacing w:val="10"/>
          <w:sz w:val="44"/>
          <w:szCs w:val="28"/>
          <w:lang w:val="da-DK"/>
        </w:rPr>
      </w:r>
    </w:p>
    <w:p>
      <w:pPr>
        <w:pStyle w:val="Normal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k|:tfjgf M</w:t>
      </w:r>
    </w:p>
    <w:p>
      <w:pPr>
        <w:pStyle w:val="Normal"/>
        <w:ind w:right="-27" w:firstLine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xfdL ;fj{ef}d;Qf;DkGg jNnf] ls/ftjf;L hgtf, g]kfnsf] :jtGqtf, ;fj{ef}ldstf, ef}uf]lns cv08tf / /fli6«o Pstf, :jfwLgtf Pj+ :jfledfgnfO{ cIf'00f /fVb},</w:t>
      </w:r>
    </w:p>
    <w:p>
      <w:pPr>
        <w:pStyle w:val="Normal"/>
        <w:ind w:right="-27" w:firstLine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g]kfnL ;dfh tyf /fHosf] ljBdfg cw{cf}klgj]lzs tyf cw{;fdGtL ;+/rgfsf] k"0f{ cGTo u/L ;d'Ggt ju{ljxLg ;dfh lgdf{0fsf] lbzfdf cl3 a9\g :jfwLg / ax'n ;dfhjfb pGd'v hgtfsf] ;ª\3Lo u0ftGqfTds /fHo;Qf :yfkgf ug]{ P]ltxfl;s cleef/fnfO{ Wofg lbFb},</w:t>
      </w:r>
    </w:p>
    <w:p>
      <w:pPr>
        <w:pStyle w:val="Normal"/>
        <w:ind w:right="-27" w:firstLine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;fdGtL, lg/ª\s'z, s]Gb|Ls[t, PsfTds /fHoJoj:yfn] pTkGg u/]sf ;a} vfn] lje]b / pTkL8gsf] cGTo u/L b]zsf ax';ª\Vofs pTkLl8t ju{, cflbjf;L hghflt, If]q, lnª\u / ;d'bfosf ;d:ofnfO{ bL3{sfnLg 9ª\un] ;Daf]wg ug{ /fHo / ;dfhsf] cu|ufdL k'g;+/rgf ug'{kg]{ cfjZostfnfO{ af]w ub}{,</w:t>
      </w:r>
    </w:p>
    <w:p>
      <w:pPr>
        <w:pStyle w:val="Normal"/>
        <w:ind w:right="-27" w:firstLine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ax'n efiff, ax'n ;+:s[lt, ax'n wd{, ax'n hflt tyf If]qLo ljljwtfo'Qm ljz]iftfnfO{ cfTd;ft u/L pTkLl8t ju{, cflbjf;L hghflt / If]qx?sf] cfTdlg0f{osf] clwsf/sf] gLlt / :jfoQtfsf] cfwf/df /fHosf] ;ª\3fTds 9fFrfdf k'g;{+/rgf ug'{kg]{ cfjZostfnfO{ cª\uLsf/ ub}{,</w:t>
      </w:r>
    </w:p>
    <w:p>
      <w:pPr>
        <w:pStyle w:val="Normal"/>
        <w:ind w:right="-27" w:firstLine="540"/>
        <w:jc w:val="both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sz w:val="32"/>
          <w:szCs w:val="28"/>
        </w:rPr>
        <w:t>P]ltxfl;s, eflifs ;fF:s[lts / cGt/fli6«o &gt;d ;+u7g sfg'g !^( n] k|Toe"t u/]sf] cflbjf;L tyf hghfltx?sf] cu|clwsf/ ;'lglZrt ub}{,</w:t>
      </w:r>
    </w:p>
    <w:p>
      <w:pPr>
        <w:pStyle w:val="Normal"/>
        <w:ind w:right="-27" w:firstLine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hftLo, If]qLo, eflifs wfld{s, n}+lus / j0f{ Joj:yfkghGo hftkft / 5'jf5't nufot ;a} k|sf/sf lje]bsf] cGTo u/L cfly{s ;dfgtf, ;DkGgtf, ;fdflhs Gofo / dlxnf, blnt, d'l:nd nfufotsf pTkLl8t ;d'bfonfO{ ljz]if clwsf/sf] Joj:yfdf cfwfl/t ;dtfd'ns ;dfhsf] lgdf{0f ug]{ ;ª\sNk ub}{,</w:t>
      </w:r>
    </w:p>
    <w:p>
      <w:pPr>
        <w:pStyle w:val="Normal"/>
        <w:ind w:firstLine="540"/>
        <w:jc w:val="both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 xml:space="preserve">;fdGtjfb / j}b]lzs x:tIf]ksf ;a}vfn] ?kx?sf] cGTo ub}{ hgtfsf] ;ª\3Lo u0ftGqfGds zf;g Joj:yfsf] dfWodåf/f cu|udg;lxtsf] lbuf] zflGt, ;d[l4 / ljsf;sf] cfsª\Iff k"/f ub}{ ax'njfb :yfkgfsf] cfwf/ tof/ kfg{ jNnf] ls/ftsf ls/ftL hgtfn] of] ljwfg hf/L ePsf] 3f]if0ff ub{5f}+ . </w:t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u w:val="single"/>
          <w:lang w:val="nb-NO"/>
        </w:rPr>
      </w:pPr>
      <w:r>
        <w:rPr>
          <w:rFonts w:cs="Preeti" w:ascii="Preeti" w:hAnsi="Preeti"/>
          <w:b/>
          <w:spacing w:val="10"/>
          <w:sz w:val="32"/>
          <w:szCs w:val="28"/>
          <w:u w:val="single"/>
          <w:lang w:val="nb-NO"/>
        </w:rPr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nb-NO"/>
        </w:rPr>
      </w:pPr>
      <w:r>
        <w:rPr>
          <w:rFonts w:cs="Preeti" w:ascii="Preeti" w:hAnsi="Preeti"/>
          <w:b/>
          <w:spacing w:val="10"/>
          <w:sz w:val="32"/>
          <w:szCs w:val="28"/>
          <w:lang w:val="nb-NO"/>
        </w:rPr>
        <w:t>efu !</w:t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nb-NO"/>
        </w:rPr>
      </w:pPr>
      <w:r>
        <w:rPr>
          <w:rFonts w:cs="Preeti" w:ascii="Preeti" w:hAnsi="Preeti"/>
          <w:b/>
          <w:spacing w:val="10"/>
          <w:sz w:val="32"/>
          <w:szCs w:val="28"/>
          <w:lang w:val="nb-NO"/>
        </w:rPr>
        <w:t xml:space="preserve">k|f/lDes 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b/>
          <w:spacing w:val="10"/>
          <w:sz w:val="32"/>
          <w:szCs w:val="28"/>
          <w:lang w:val="nb-NO"/>
        </w:rPr>
        <w:t>wf/f !=</w:t>
      </w:r>
      <w:r>
        <w:rPr>
          <w:rFonts w:cs="Preeti" w:ascii="Preeti" w:hAnsi="Preeti"/>
          <w:spacing w:val="10"/>
          <w:sz w:val="32"/>
          <w:szCs w:val="28"/>
          <w:lang w:val="nb-NO"/>
        </w:rPr>
        <w:t xml:space="preserve"> </w:t>
      </w:r>
      <w:r>
        <w:rPr>
          <w:rFonts w:cs="Preeti" w:ascii="Preeti" w:hAnsi="Preeti"/>
          <w:b/>
          <w:spacing w:val="10"/>
          <w:sz w:val="32"/>
          <w:szCs w:val="28"/>
          <w:lang w:val="nb-NO"/>
        </w:rPr>
        <w:t xml:space="preserve">gfd k|f/De M 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s_</w:t>
        <w:tab/>
        <w:t xml:space="preserve">o; ljwfgsf] gfd jNnf] ls/ft ;+3Lo /fHo kl/ifbsf] ljwfg– @)^&amp; /xg]5 . 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b/>
          <w:spacing w:val="10"/>
          <w:sz w:val="32"/>
          <w:szCs w:val="28"/>
          <w:lang w:val="nb-NO"/>
        </w:rPr>
        <w:t>v_</w:t>
        <w:tab/>
      </w:r>
      <w:r>
        <w:rPr>
          <w:rFonts w:cs="Preeti" w:ascii="Preeti" w:hAnsi="Preeti"/>
          <w:spacing w:val="10"/>
          <w:sz w:val="32"/>
          <w:szCs w:val="28"/>
          <w:lang w:val="nb-NO"/>
        </w:rPr>
        <w:t>of] ljwfg ;+3Lo kl/ifbsf] j}7sn] t'?Gt k|f/De ug{]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nb-NO"/>
        </w:rPr>
        <w:t>u_</w:t>
        <w:tab/>
      </w:r>
      <w:r>
        <w:rPr>
          <w:rFonts w:cs="Preeti" w:ascii="Preeti" w:hAnsi="Preeti"/>
          <w:spacing w:val="10"/>
          <w:sz w:val="32"/>
          <w:szCs w:val="28"/>
          <w:lang w:val="nb-NO"/>
        </w:rPr>
        <w:t>o; ljwfgsf] kfngf ug'{ k|To]s ;b:osf] st{Jo x'g]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nb-NO"/>
        </w:rPr>
        <w:t>3_</w:t>
        <w:tab/>
      </w:r>
      <w:r>
        <w:rPr>
          <w:rFonts w:cs="Preeti" w:ascii="Preeti" w:hAnsi="Preeti"/>
          <w:spacing w:val="10"/>
          <w:sz w:val="32"/>
          <w:szCs w:val="28"/>
          <w:lang w:val="nb-NO"/>
        </w:rPr>
        <w:t>jNnf] ls/ft ;+3Lo /fHo kl/ifbsf] ;Dk"0f{ sfd sf/jfxL o;} ljwfgdf n]lvP cg';f/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Navjeevan"/>
          <w:spacing w:val="10"/>
          <w:sz w:val="32"/>
          <w:szCs w:val="28"/>
          <w:lang w:val="nb-NO"/>
        </w:rPr>
      </w:pPr>
      <w:r>
        <w:rPr>
          <w:rFonts w:cs="Navjeevan" w:ascii="Preeti" w:hAnsi="Preeti"/>
          <w:spacing w:val="10"/>
          <w:sz w:val="32"/>
          <w:szCs w:val="28"/>
          <w:lang w:val="nb-NO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Navjeevan"/>
          <w:spacing w:val="10"/>
          <w:sz w:val="32"/>
          <w:szCs w:val="28"/>
          <w:lang w:val="nb-NO"/>
        </w:rPr>
      </w:pPr>
      <w:r>
        <w:rPr>
          <w:rFonts w:cs="Navjeevan" w:ascii="Preeti" w:hAnsi="Preeti"/>
          <w:b/>
          <w:spacing w:val="10"/>
          <w:sz w:val="32"/>
          <w:szCs w:val="28"/>
          <w:lang w:val="nb-NO"/>
        </w:rPr>
        <w:t>wf/f @= kl/efiff</w:t>
      </w:r>
      <w:r>
        <w:rPr>
          <w:rFonts w:cs="Navjeevan" w:ascii="Preeti" w:hAnsi="Preeti"/>
          <w:spacing w:val="10"/>
          <w:sz w:val="32"/>
          <w:szCs w:val="28"/>
          <w:lang w:val="nb-NO"/>
        </w:rPr>
        <w:t xml:space="preserve"> </w:t>
      </w:r>
      <w:r>
        <w:rPr>
          <w:rFonts w:cs="Navjeevan" w:ascii="Preeti" w:hAnsi="Preeti"/>
          <w:b/>
          <w:spacing w:val="10"/>
          <w:sz w:val="32"/>
          <w:szCs w:val="28"/>
          <w:lang w:val="nb-NO"/>
        </w:rPr>
        <w:t>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ljifo jf k|;+un] cGo cy{ gnfu]df o; ljwfgdf M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s_</w:t>
        <w:tab/>
        <w:t xml:space="preserve">æjNnf] ls/ftÆ eGgfn] ;fljs tLg ls/ft dWo] ;fFuf e~Hofªb]lv b'wsf]zL j/Lk/L;Ddsf] </w:t>
      </w:r>
      <w:r>
        <w:rPr>
          <w:rFonts w:cs="Preeti" w:ascii="Preeti" w:hAnsi="Preeti"/>
          <w:sz w:val="32"/>
          <w:szCs w:val="28"/>
        </w:rPr>
        <w:t xml:space="preserve">cflbjf;L ls/ft aflxª, ;'g'jf/ -sf]Or_, yfdL, h]/f], ;'/]n, lh/]n, y'n'ª, xfo', vflnª afDj'n] hfltx?sf] rrL{ cfPsf] P]ltxfl;s k"Vof}{nL </w:t>
      </w:r>
      <w:r>
        <w:rPr>
          <w:rFonts w:cs="Preeti" w:ascii="Preeti" w:hAnsi="Preeti"/>
          <w:spacing w:val="10"/>
          <w:sz w:val="32"/>
          <w:szCs w:val="28"/>
          <w:lang w:val="nb-NO"/>
        </w:rPr>
        <w:t>e"efunfO{ ;lDemg' kg]{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v_</w:t>
        <w:tab/>
        <w:t>æls/fFtLÆ eGgfn] g]kfndf P]ltxfl;s ?kdf j;f]jf; ug]{ cfk'mnfO{ ls/ft :jLsfg{] ;Dk"0f{ ls/ftd"nsf cflbjf;L hghfltnfO{ ;Demg' kg]{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7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 xml:space="preserve">u_ </w:t>
        <w:tab/>
      </w:r>
      <w:r>
        <w:rPr>
          <w:rFonts w:cs="Preeti" w:ascii="Preeti" w:hAnsi="Preeti"/>
          <w:spacing w:val="8"/>
          <w:sz w:val="32"/>
          <w:szCs w:val="28"/>
          <w:lang w:val="nb-NO"/>
        </w:rPr>
        <w:t>æu}/ls/ftLÆ eGgfn] o; ljwfgsf] k|s/0f v df pNn]v ul/Psf afx]ssf cflbjf;L hghfltnfO{ ;Demg' kb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3_</w:t>
        <w:tab/>
        <w:t>æcflbjf;L hghfltÆ eGgfn] cGt/fli6«o &gt;d ;+u7g dxf;lGw g+= !^( df pNn]v u/]sf] ljz]iftf ePsf / g]kfn cflbjf;L hghflt dxf;+3 tyf cflbjf;L hghflt pTyfg /fli6«o k|lti7fg P]g @)%* df kl/eflift hfltnfO{ a'‰g' kg]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r_</w:t>
        <w:tab/>
        <w:t>æu}/ cflbjf;L hghfltÆ eGgfn] k|s/0f 3 df pNn]lvt kl/efiffleq gkg]{ hfltnfO{ ;Demg' kg]{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5_</w:t>
        <w:tab/>
        <w:t>æ;Dd]ngÆ eGgfn] jNnf] ls/ft ;+3Lo /fHo kl/ifbsf] /fli6«o tyf :yfgLo :t/df ul/Psf] e]nfnfO{ hgfpF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h_</w:t>
        <w:tab/>
        <w:t>æ;lrjfnoÆ eGgfn] of] ljwfg cGtu{tsf] wf/f ===adf]lhd ul7t ;lrjfnonfO{ ;Demg'kb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em_</w:t>
        <w:tab/>
        <w:t xml:space="preserve">ædxflwj]zgÆ eGgfn] :yfgLo kl/ifbsf] ;Dd]ngn] tf]s]/ k7fPsf] k|ltlglwx?sf] dxflwj]zgnfO{ hgfpg]5 .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`_</w:t>
        <w:tab/>
        <w:t>æljwfgÆ eGgfn] jNnf] ls/ft ;+3Lo /fHo kl/ifbsf] ljwfgnfO{ ;Demg'\kb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6_</w:t>
        <w:tab/>
        <w:t>æ;+3Lo kl/ifbÆ eGgfn] jNnf] ls/ft ;+3Lo /fHo kl/ifbsf] sfo{sf/L kl/ifbnfO{ hgfpFb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7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 xml:space="preserve">7_ </w:t>
        <w:tab/>
      </w:r>
      <w:r>
        <w:rPr>
          <w:rFonts w:cs="Preeti" w:ascii="Preeti" w:hAnsi="Preeti"/>
          <w:spacing w:val="8"/>
          <w:sz w:val="32"/>
          <w:szCs w:val="28"/>
          <w:lang w:val="nb-NO"/>
        </w:rPr>
        <w:t>æclwj]zgÆ eGgfn] ufpF, If]q, lhNnf kl/ifbsf] ;Dd]ngnfO{ a'emfp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9_</w:t>
        <w:tab/>
        <w:t>ækbflwsf/LÆ eGgfn] kl/ifbsf ;a} txsf cWoIf, pkfWoIf, dxf;lra, ;lrj, sf]iffWoIfx?nfO{ ;Demg'kb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>0f_</w:t>
        <w:tab/>
        <w:t>ælgod–ljlgodÆ eGgfn] o; ljwfg cGtu{t aGg] lgod–ljlgodnfO{ hgfpFb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y_</w:t>
        <w:tab/>
        <w:t>ætf]lsPsf] jf tf]lsP adf]lhdÆ eGgfn] of] ljwfg / o; ljwfg cGtu{t ag]sf] lgod ljlgoddf tf]lsPsf] jf tf]lsP adf]lhd ;Demg'kb{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b_</w:t>
        <w:tab/>
        <w:t xml:space="preserve">æ:yfgLo lgsfoÆ eGgfn] uf=lj=;, If]q, dxfgu/, pkdxfgu/, gu/kflnsf / lh=lj=;=nfO{ hgfpg]5 . </w:t>
      </w:r>
    </w:p>
    <w:p>
      <w:pPr>
        <w:pStyle w:val="Normal"/>
        <w:ind w:left="540" w:hanging="540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w_</w:t>
        <w:tab/>
        <w:t>ækl/ifbÆ eGgfn] jNnf] ls/ft ;+3Lo /fHo kl/ifb eGg] a'‰g' kg]{ 5 .</w:t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u w:val="single"/>
          <w:lang w:val="nl-NL"/>
        </w:rPr>
      </w:pPr>
      <w:r>
        <w:rPr>
          <w:rFonts w:cs="Preeti" w:ascii="Preeti" w:hAnsi="Preeti"/>
          <w:b/>
          <w:spacing w:val="10"/>
          <w:sz w:val="32"/>
          <w:szCs w:val="28"/>
          <w:u w:val="single"/>
          <w:lang w:val="nl-NL"/>
        </w:rPr>
      </w:r>
      <w:r>
        <w:br w:type="page"/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nl-NL"/>
        </w:rPr>
      </w:pPr>
      <w:r>
        <w:rPr>
          <w:rFonts w:cs="Preeti" w:ascii="Preeti" w:hAnsi="Preeti"/>
          <w:b/>
          <w:spacing w:val="10"/>
          <w:sz w:val="32"/>
          <w:szCs w:val="28"/>
          <w:lang w:val="nl-NL"/>
        </w:rPr>
        <w:t>efu @</w:t>
      </w:r>
    </w:p>
    <w:p>
      <w:pPr>
        <w:pStyle w:val="Normal"/>
        <w:autoSpaceDE w:val="false"/>
        <w:ind w:left="540" w:hanging="540"/>
        <w:jc w:val="center"/>
        <w:rPr/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p2]Zo, cfwf/e"t gLlt tyf sfo{qmd</w:t>
      </w:r>
    </w:p>
    <w:p>
      <w:pPr>
        <w:pStyle w:val="Normal"/>
        <w:ind w:left="540" w:hanging="540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wf/f #= p2]Zo M</w:t>
      </w:r>
    </w:p>
    <w:p>
      <w:pPr>
        <w:pStyle w:val="Normal"/>
        <w:rPr/>
      </w:pPr>
      <w:r>
        <w:rPr>
          <w:rFonts w:cs="Preeti" w:ascii="Preeti" w:hAnsi="Preeti"/>
          <w:sz w:val="32"/>
          <w:szCs w:val="28"/>
        </w:rPr>
        <w:t>hgtfdf lglxt ;fj{ef}d;Qf, ;+;bLo Joj:yf Pjd\ ax'bnLo nf]stflGqs u0ftGq k|lt k|ltj4 /xL, pbf/, nf]stflGqs Pjd\ dfgj clwsf/o'Qm ;dtfd"ns ;dj]zL ;dfhsf] :yfkgf ug{, ;j} ju{, If]q, k/Dk/fut jf k|ltlglwd"ns hftLo kl/ifbsf k|ltlglwsf]  cflbjf;L hghflt, tyf u}/ cflbjf;L hghfltsf] ;fj{+uL0f / ;Gt'lnt ljsf;åf/f g]kfnnfO{ ;d'Ggt, ;'b[9 / ;d[4 t'Nofpg, g]kfnsf] /fli6«o xslxtsf] ;+/If0f, ;Dj4{g ub}{ nf]stflGqs ;+/rgfleq /fli6«otfsf] cfwf/nfO{ Jofks tyf ;'b[9 t'Nofpg',</w:t>
      </w:r>
    </w:p>
    <w:p>
      <w:pPr>
        <w:pStyle w:val="Normal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sz w:val="32"/>
          <w:szCs w:val="28"/>
        </w:rPr>
        <w:t>k|lt:kwf{Tds v'Nnf cy{ Joj:yfsf] dfWodaf6 /fli6«o cy{tGqnfO{ :jtGq / cfTdlge{/ u/fpg b]zsf] u/La / lk5fl8Psf ju{sf] cfly{s / ;fdflhs pGgltdf 6]jf lbg tyf ;fdflhs k|ltkmn pRr /x]sf] If]qdf /fHosf] ;+nUgtf / g]t[TjnfO{ cufl8 a9fpg /,</w:t>
      </w:r>
    </w:p>
    <w:p>
      <w:pPr>
        <w:pStyle w:val="Normal"/>
        <w:rPr/>
      </w:pPr>
      <w:r>
        <w:rPr>
          <w:rFonts w:cs="Preeti" w:ascii="Preeti" w:hAnsi="Preeti"/>
          <w:sz w:val="32"/>
          <w:szCs w:val="28"/>
        </w:rPr>
        <w:t>;+o'Qm /fi6« ;+3sf] j8fkq, cGt/fli6o &gt;d ;+u7g dx;GwL g+= !^(, c;+nUgtf, k~rzLnsf] l;4Gt, cGt/fli6«o sfg'g / ljZj zflGtsf] dfGotfsf] cfwf/df g]kfnsf] k//fi6« gLlt ;+rfng ug'{ jNnf] ls/ft ;+3Lo /fHo kl/ifbsf] p2]Zo /xg]5 .</w:t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u w:val="single"/>
          <w:lang w:val="nl-NL"/>
        </w:rPr>
      </w:pPr>
      <w:r>
        <w:rPr>
          <w:rFonts w:cs="Preeti" w:ascii="Preeti" w:hAnsi="Preeti"/>
          <w:b/>
          <w:spacing w:val="10"/>
          <w:sz w:val="32"/>
          <w:szCs w:val="28"/>
          <w:u w:val="single"/>
          <w:lang w:val="nl-NL"/>
        </w:rPr>
      </w:r>
    </w:p>
    <w:p>
      <w:pPr>
        <w:pStyle w:val="Normal"/>
        <w:autoSpaceDE w:val="false"/>
        <w:ind w:left="540" w:hanging="540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$= cfwf/e"t gLlt tyf sfo{qmd M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l-NL"/>
        </w:rPr>
        <w:t>kl/ifbsf] cfwf/e"t gLlt tyf sfo{qmd b]xfo adf]lhd /xg]5 .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s_</w:t>
        <w:tab/>
        <w:t>d'Sb'dafb, ax'nafb, kl/ifbsf] ;jf]{k/L kykb{zs l;4fGt x'g]5 .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v_</w:t>
        <w:tab/>
        <w:t>nf]stflGqs, ;dtfd"ns, k"0f{ ;dfg'kflts ;dfj]zL ax'njfb kl/ifbsf] clwstd nIo / sfo{qmd x'g]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l-NL"/>
        </w:rPr>
        <w:t>u_</w:t>
        <w:tab/>
        <w:t>nf]stflGqs k4ltdf b]zeQm / u0ftGqjfbL zlQmx?sf] /fHo Joj:yf x'g]5 .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3_</w:t>
        <w:tab/>
        <w:t>/fli6o ;fj{ef}ldstf, :jfwLgtf / ef}uf]lns cv08tfnfO{ ;'lglZrt ul/g]5 . ;Dk"0f{ c;dfg ;Demf}tfnfO{ vf/]h u/L k~rzLnsf cfwf/df :jtGq k//fi6« gLlt cjnDag ul/g]5 .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ª_</w:t>
        <w:tab/>
        <w:t>g]kfn ax'hftLo, ax'eflifs, ax' wfld{s, ax' ;fF:s[lts / If]qLo ljljwtf ePsf] d'n's ePsf]n] wfld{s :jtGqtf, wd{ lg/k]If /fHosf] dfGotfnfO{ cjnDag ul/g]5 . cfTdlg0f{osf] clwsf/sf] ;dy{g ub}{ hftLo, eflifs / If]qLo cfwf/df :jfoQtfsf] gLlt cjnDag ul/g]5 .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r_</w:t>
        <w:tab/>
        <w:t>u0ftGqnfO{ hgtfsf] u0ftGqsf] ?kdf ;+:yfut ul/g]5 .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5_</w:t>
        <w:tab/>
        <w:t>ax'efifL / ;fF:s[lts ljljwtf ePsf] d'n's ePsf]n] s'g} klg efiff / ;+:s[ltnfO{ ljz]ifflwsf/ lbOg] 5}g . ;a} efiff, ;+:s[ltnfO{ ;dfg clwsf/ k|bfg ul/g] 5 .</w:t>
      </w:r>
    </w:p>
    <w:p>
      <w:pPr>
        <w:pStyle w:val="Normal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h_</w:t>
        <w:tab/>
        <w:t>:jfwLg, :jtGq / cfTdlge{/ cy{tGqsf] lgdf{0f ul/g] 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l-NL"/>
        </w:rPr>
        <w:t>em_</w:t>
        <w:tab/>
        <w:t>cflbjf;L hghfltsf] clwsf/, lzIff, :jf:Yo / /f]huf/nfO{ df}lns xs / clwsf/sf] ?kdf :yfkgf ub}{ ;Dk"0f{ g]kfnLx?nfO{ lgMz'Ns ax'efifL lzIff, :jf:Yo / /f]huf/ tyf klxrfgsf] clwsf/ ;'lglZrttf ul/g] 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nl-NL"/>
        </w:rPr>
        <w:t>`_</w:t>
        <w:tab/>
        <w:t>j[4, jfns, c;St, ckfË, Psn dlxnfx?sf] hLjg /Iff, ;'ljwf / ;DdfgnfO{ ;'lglZrt ul/g]5 .</w:t>
      </w:r>
      <w:r>
        <w:br w:type="page"/>
      </w:r>
    </w:p>
    <w:p>
      <w:pPr>
        <w:pStyle w:val="Normal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efu #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Cs/>
          <w:spacing w:val="10"/>
          <w:sz w:val="32"/>
          <w:szCs w:val="28"/>
          <w:lang w:val="da-DK"/>
        </w:rPr>
      </w:pPr>
      <w:r>
        <w:rPr>
          <w:rFonts w:cs="Preeti" w:ascii="Preeti" w:hAnsi="Preeti"/>
          <w:bCs/>
          <w:spacing w:val="10"/>
          <w:sz w:val="32"/>
          <w:szCs w:val="28"/>
          <w:lang w:val="da-DK"/>
        </w:rPr>
        <w:t>;b:otf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wf/f %= ;b:otfsf] nflu of]Uotf M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 xml:space="preserve">s_ </w:t>
        <w:tab/>
      </w:r>
      <w:r>
        <w:rPr>
          <w:rFonts w:cs="Preeti" w:ascii="Preeti" w:hAnsi="Preeti"/>
          <w:spacing w:val="10"/>
          <w:sz w:val="32"/>
          <w:szCs w:val="28"/>
          <w:lang w:val="da-DK"/>
        </w:rPr>
        <w:t xml:space="preserve">kl/ifbsf] ljwfg gLlt sfo{qmdnfO{ :jLsf/ u/L kl/ifbsf] s'g} klg lgsfodf ;+ul7t x'g / lgoldt ?kdf kl/ifbnfO{ n]aL a'emfpg tof/ !^ jif{ k'u]sf] s'g} klg jNnf] ls/ft k'Vof}{nL ynf] ePsf] gful/sn] kl/ifbsf] ;b:otfsf] nflu cfj]bg lbg ;Sg] 5 .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v_</w:t>
        <w:tab/>
      </w:r>
      <w:r>
        <w:rPr>
          <w:rFonts w:cs="Preeti" w:ascii="Preeti" w:hAnsi="Preeti"/>
          <w:spacing w:val="10"/>
          <w:sz w:val="32"/>
          <w:szCs w:val="28"/>
          <w:lang w:val="da-DK"/>
        </w:rPr>
        <w:t xml:space="preserve">kl/ifbsf] ;b:o aGg of]Uotf k'u]sf] s'g} klg OR5's jNnf] ls/ftLn] cfk'm /x]sf] ufpF gu/ kl/ifb\ sf/vfgf lhNnf kl/ifb\df s'g} Ps kl/ifb\ ;b:o k|:tfjs / csf]{ ;b:o ;dy{s ;lxt cfj]bg lbg' kg]{5 . ;DalGwt kl/ifbn] 5 dlxgf k'u]kl5 ;fwf/0f ;b:o k|bfg ug]{ 5 . ljz]if cj:yfdf ;+3Lo kl/ifbn] ;f]e}m ;fwf/0f ;b:o agfpg ;Sg] 5 .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u_</w:t>
        <w:tab/>
      </w:r>
      <w:r>
        <w:rPr>
          <w:rFonts w:cs="Preeti" w:ascii="Preeti" w:hAnsi="Preeti"/>
          <w:spacing w:val="10"/>
          <w:sz w:val="32"/>
          <w:szCs w:val="28"/>
          <w:lang w:val="da-DK"/>
        </w:rPr>
        <w:t>kl/ifbsf] s'g} klg :yfgLo kl/ifb jf ljefudf sfo{ef/ ;dfNg jf pd]b\jf/ aGgsf] nflu ;fdfGoto ;b:otf k|fKt u/]sf] 5 dlxgf k'u]sf] x'g' kg]{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3_</w:t>
        <w:tab/>
      </w:r>
      <w:r>
        <w:rPr>
          <w:rFonts w:cs="Preeti" w:ascii="Preeti" w:hAnsi="Preeti"/>
          <w:spacing w:val="10"/>
          <w:sz w:val="32"/>
          <w:szCs w:val="28"/>
          <w:lang w:val="da-DK"/>
        </w:rPr>
        <w:t>;b:otfsf] nflu cfj]bfg z'Ns ?= !) nfUg] 5 / k|To]s jif{ gjLs/0f ul//xg' kg]{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^= ;b:otfsf] sfd / st{Jo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s_</w:t>
        <w:tab/>
        <w:t>ljrf/wf/fTds :ki6tfdf hf]8 lbg', k/Dk/fut /fhgLltnfO{ s]Gb|ljGb"df /fv]/ o;df b[9 c8fg lng',  ;fgfltgf sfo{gLlt / Jojxfl/s kIfdf clwstd nlrnf] ag]/ cj;/jfbnfO{ cnu kf/L kl/ifbsf ;b:ox?nfO{ uf]naGb ug'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v_</w:t>
        <w:tab/>
        <w:t>jNnf] ls/ft k|flKtsf nflu qmflGtsf] pRr cfbz{sf vflt/ Tofu, jL/tf / alnbfgsf pRr sLlt{dfgx? sfod ug{ cfk"mnfO{ cu|k+ltdf /fVg'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u_</w:t>
        <w:tab/>
        <w:t xml:space="preserve">j}rfl/s, ;fdflhs / ;fF:s[lts k'gM:yflkt ug]{ k|lqmof cjnDag ug'{ .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3_</w:t>
        <w:tab/>
        <w:t>gf]s/zfxL JolQmjfb, ;+sL0f{tf, ljefujfb, lg/+s'ztfjfb, cGwhfltjfb cflb unt lrGtg, k|j[lQ / dfgl;stf lj?4 lg/Gt/ ;ª\3if{ rnfpg',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ª_</w:t>
        <w:tab/>
        <w:t>kl/ifb gLlt, c8fg / efjgfcg'?k cfk"mnfO{ 9fNg', jNnf] ls/ftsf hgtfsf] lxtnfO{ ;jf]{Rr k|fyldstf lbg'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r_</w:t>
        <w:tab/>
        <w:t>kl/ifbsf] k4lt, lgod, cg'zf;gsf] h'g;'s} cj:yfdf klg /Iff ug'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5_</w:t>
        <w:tab/>
        <w:t>leGg dtsf] sb/ ug'{, km/s ljrf/ /fVg] ;b:ox? / kl/ifb aflx/sf ldqx?;Fu ldn]/ sfd ug{ ;dy{ x'g' . cx+sf/L xf]Og ljgd| aGg', d'9]an xf]Og ts{k"0f{ ax; ug'{, cfnf]rs aGg' eGbf klxn] cfTdfnf]rs aGg tof/ /xg', l;sfpg] eGbf klxn] :jod\ l;Sg]lt/ nfUg'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&amp;= ;b:osf] clwsf/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kl/ifbsf] ;b:ofsf clwsf/x? tkl;n adf]lhd x'g]5g\–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>r'Gg], r'lgg] / dtbfg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s'g} klg kl/ifbsf] kl/ifb jf ljefudf x'g] 5nkmndf efu lng] / cfˆgf] dt jf k|:tfj /fVg]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u_</w:t>
        <w:tab/>
        <w:t>cfk"mnfO{ lrQ ga'e]mdf ;DjlGwt kl/ifb / pkNnf] kl/ifbdf km/s dt /fVg], k4lt cg'?k s'g} klg kl/ifb ;b:o jf g]tfsf] cfnf]rgf ug]{ jf pkNnf] kl/ifbdf k7fpg]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3_</w:t>
        <w:tab/>
        <w:t>dxflwj]zg nufot cfk"m a;]sf] jf pkNnf] jf ;DalGwt lgsfodf cfˆgf dt, ljrf/, ;'emfj, ph'/L, clkn, k'g/fj]bg, cfnf]rgf jf cfk"mnfO{ lrQ ga'e]msf s'g} klg lg0f{o / ljifonfO{ lnlvt /fVg / k7fpg kfp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eastAsia="Preeti" w:cs="Preeti" w:ascii="Preeti" w:hAnsi="Preeti"/>
          <w:spacing w:val="10"/>
          <w:sz w:val="32"/>
          <w:szCs w:val="28"/>
        </w:rPr>
        <w:t xml:space="preserve">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u w:val="single"/>
        </w:rPr>
      </w:pPr>
      <w:r>
        <w:rPr>
          <w:rFonts w:cs="Preeti" w:ascii="Preeti" w:hAnsi="Preeti"/>
          <w:b/>
          <w:spacing w:val="10"/>
          <w:sz w:val="32"/>
          <w:szCs w:val="28"/>
        </w:rPr>
        <w:t>wf/f *= kl/ifbsf] cg'zf;g M</w:t>
      </w:r>
    </w:p>
    <w:p>
      <w:pPr>
        <w:pStyle w:val="Normal"/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'g} klg ;b:on] cg'zf;g pNn+3g u/]df uNtLsf] k|s[lt, kbLo lhDd]jf/L / uNtLk|ltsf] p;sf] b[li6sf]0f dfly Wofg lbFb} To;af/] cWoog–5fglag u/L cfjZostfg';f/ pkNnf] lgsfosf] ;d]t /fo lnO{ ;f] ;b:o dfly tkl;n adf]lhd cg'zf;gsf] s'g} klg sf/jfxL rnfpg ;Sg] 5 M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s_</w:t>
        <w:tab/>
        <w:t>lnlvt cfnf]rgf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r]tjfgL jf ulDe/ r]tjfgL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 xml:space="preserve">u_ </w:t>
        <w:tab/>
        <w:t>;DalGwt kb jf kl/ifbaf6 tNnf] kb, kl/ifb jf ;fwf/0f ;b:odf emf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 xml:space="preserve">3_ </w:t>
        <w:tab/>
        <w:t>kl/ifb jf ;b:oaf6 a9Ldf ! jif{sf] nflu lgnDag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ª_</w:t>
        <w:tab/>
        <w:t>;b:otfaf6 lgisfl;t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r_</w:t>
        <w:tab/>
        <w:t>;DalGwt pkNnf] lgsfon] tnsf] s'g} klg lgsfodfly cg'zf;g pNn+3gsf] ;d'lrt cfwf/ / sf/0f v'nfO{ cg'zf;gsf] sf/jfxL rnfpg ;S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5_</w:t>
        <w:tab/>
        <w:t>s'g} klg ;b:o jf lgsfo dfly cg'zf;gsf] sf/jfxL ubf{ ljz]if kl/l:ylt afx]s :ki6Ls/0f lng clgjfo{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h_</w:t>
        <w:tab/>
        <w:t>sf/jfxL k/]sf] ;b:o jf lgsfon] lrQ ga'e]msf] l:yltdf ;DalGwt jf pkNnf] lgsfodf clkn ug{ kfp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em_ lgliqmo, lhDd]jf/L k"/f gug]{, ;DemfpFbf klg g;lRrg] ;b:onfO{ kl/ifbaf6 x6fOg] 5 . o; ;DalGw lg0f{o ;DalGwt kl/ifbsf] l;kmfl/;df dflyNnf] kl/ifbn] ug]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`_</w:t>
        <w:tab/>
        <w:t>hfoh sf/0fljgf nuftf/ tlg k6s kl/ifbsf] a}7sdf cg'kl:yt x'g]] ;b:onfO{ kl/ifbaf6 x6fO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6_</w:t>
        <w:tab/>
        <w:t>s'g} ;b:o bnfn, kbnf]n'k, if8\oGqsf/L k|dfl0ft ePdf ;f] JolQmnfO{ kl/ifbaf6 lgsflng] 5 . ;DalGwt kl/ifbn] tTsfn o; af/]df lg0f{o lng ;Sg]5 . t/ dflyNnf] kl/ifbaf6 ! dlxgfleq cg'df]bg x'g' kg]{5 . dflyNnf] kl/ifb sDtLdf klg lhNnf txsf] x'g' kg]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7_</w:t>
        <w:tab/>
      </w:r>
      <w:r>
        <w:rPr>
          <w:rFonts w:cs="Preeti" w:ascii="Preeti" w:hAnsi="Preeti"/>
          <w:spacing w:val="10"/>
          <w:sz w:val="32"/>
          <w:szCs w:val="28"/>
          <w:lang w:val="da-DK"/>
        </w:rPr>
        <w:t>o; kl/ifbsf s'g} klg kbflwsf/L jf ;b:on]] kl/ifbsf] clxt x'g] sfo{ ug{ kfOg] 5|}g . ;+3Lo kl/ifbsf kbflwsf/L jf ;b:on] a}7sdf / dxflwj]zgsf k|ltlglwx?n] dxflwj]zgdf c;Eo / cZnLn zAbsf] k|of]u ug{ kfO{g] 5}g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pt-BR"/>
        </w:rPr>
        <w:t>wf/f (= kl/ifbsf] ;Ë7gfTds l;4fGt M</w:t>
      </w:r>
    </w:p>
    <w:p>
      <w:pPr>
        <w:pStyle w:val="Normal"/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kl/ifbsf] ;Ë7gfTds l;4fGt ;+3Lo s]Gb|Lotf x'g]5 . klxrfgsf] cfwf/df hftLo tyf If]qLo :jfoQ e"ld ;+3sf] hudf j}rfl/s s]Gb|Lotf, j}rfl/s s]Gb|Lotfsf] cfwf/df ;Ë7gfTds Pstf / ;Ë7gfTds s]Gb|Lotfsf] lgodx?sf] kfngf hftLo :jfoQ e"ld ;+3 s]Gb|Lotfsf] d"n dd{ x'g]5 . o;sf] 7f]; dfGotf / lgod b]xo adf]lhd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pt-BR"/>
        </w:rPr>
      </w:pPr>
      <w:r>
        <w:rPr>
          <w:rFonts w:cs="Preeti" w:ascii="Preeti" w:hAnsi="Preeti"/>
          <w:b/>
          <w:spacing w:val="10"/>
          <w:sz w:val="32"/>
          <w:szCs w:val="28"/>
          <w:lang w:val="pt-BR"/>
        </w:rPr>
        <w:t>s_ l;+uf] kl/ifbn] lgDgfg';f/ ;Ë7gfTds k4ltsf] kfngf ug'{ kg]{5 M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;b:o ;+u7gsf] dftxtdf x'g]5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cNkdt ax'dtsf] dftxtdf x'g]5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tNnf] tx dflyNnf] txsf] dftxtdf x'g]5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l;+uf] kl/ifb s]Gb|Lo kl/ifbsf] dftxtdf x'g]5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s]Gb|Lo kl/ifb dxflwj]zgsf] dftxtdf x'g]5 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dxflwj]zg kl/ifbsf] ;jf]{Rr cË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pt-BR"/>
        </w:rPr>
        <w:t>v_</w:t>
        <w:tab/>
        <w:t>l;+uf] kl/ifbnfO{ ;hLj, :j:y, lqmofzLn / h'emf? agfpg lgDg ljifodf Wofg lbg h?/L x'g]5 M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5nkmn Pj+ ljrf/ cleJolQmsf] :jtGqtf / sfd sf/jfxLdf Ps?ktfsf] gLlt cjnDag ug]{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bz{g, ljrf/wf/f, l;4fGt / /fhgLlt;Fu ;DalGwt dte]bx?nfO{ kl/ifb s]Gb|df btf{ u/L ;fj{hflgs jx;df ;d]t n}hfg ;lsg]5 . t/ sfd–sf/jfxLdf Ps?ktfsf] gLltsf] clgjfo{ kfngf x'g'kg]{5 / sfo{gLlt sfof{Gjogsf] r/0fdf To; ;DaGwdf ;fj{hlgs ax; ul/g] 5}g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ljrf/, gLlt, of]hgf sfd sf/jfxLdf Ps?ktf x'g]5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x/]s j}7sdf cfTdfnf]rgf, cfnf]rgfsf] sfo{qmd ;~rfng ul/g]5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lgoldt ?kdf tnb]lv dfly, dflyaf6 tn l/kf]6{, ;"rgf, ljrf/ tyf /fox? k7fpg] / lgl/If0f, lgb]{zg tyf kyk|bz{g ul/g]5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l;4fGtnfO{ Jojxf/df / g]t[TjnfO{ hg;d'bfol;t ldnfO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pt-BR"/>
        </w:rPr>
      </w:pPr>
      <w:r>
        <w:rPr>
          <w:rFonts w:cs="Preeti" w:ascii="Preeti" w:hAnsi="Preeti"/>
          <w:b/>
          <w:spacing w:val="10"/>
          <w:sz w:val="32"/>
          <w:szCs w:val="28"/>
          <w:lang w:val="pt-BR"/>
        </w:rPr>
        <w:t>u_ kl/ifbsf] k4ltaf/]df yk s'/fx? 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;a} txsf g]t[TjbfoL cËx? cf–cfˆgf]:t/sf clwj]zg jf ;Dd]ngx?df hgtfsf] d'lQmsf lglDt ;dlk{t j[4, k|f}9 tyf o'jfx?nfO{ ;+of]lht ug]{ dfGotfcg'?k cfk;L ;Nnfx, 5nkmn tyf hgtfd'vL jftfj/0fdf lgjf{lrt x'g]5g\ 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;j} :t/sf clwj]zg jf ;Dd]ngx?df lgjf{lrt k|ltlglwx?sf] ax'dt ;+Vof x'g clgjfo{ 5 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reeti" w:hAnsi="Preeti" w:cs="Preeti"/>
          <w:spacing w:val="10"/>
          <w:sz w:val="32"/>
          <w:szCs w:val="28"/>
          <w:lang w:val="pt-BR"/>
        </w:rPr>
      </w:pPr>
      <w:r>
        <w:rPr>
          <w:rFonts w:cs="Preeti" w:ascii="Preeti" w:hAnsi="Preeti"/>
          <w:spacing w:val="10"/>
          <w:sz w:val="32"/>
          <w:szCs w:val="28"/>
          <w:lang w:val="pt-BR"/>
        </w:rPr>
        <w:t>ko{j]IfsnfO{ dtbfg afx]s k|ltlglw ;/xsf clwsf/ k|fKt x'g]5 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pt-BR"/>
        </w:rPr>
        <w:t>;a}:t/sf kl/ifbx?sf j}7ssf] u0fk"/s ;+Vof kl/ifbsf] s'n ;b:osf] Ps ltxfO x'g]5 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s'g} klg txsf] kl/ifbn] lg0f{o lnFbf ;fwf/0f tyf Jojxfl/s ;jfnx? afx]s gLltut / ;Ë7gfTds lg0f{ox? ug'{ kbf{ ;Dalwt ljefusf] /fo k/fdz{ lnO{ cfk"m /x]sf] kl/ifbsf] lg0f{o clgjfo{?kdf lng' kb{5 .</w:t>
      </w:r>
      <w:r>
        <w:br w:type="page"/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bCs/>
          <w:spacing w:val="10"/>
          <w:sz w:val="32"/>
          <w:szCs w:val="28"/>
          <w:lang w:val="pt-BR"/>
        </w:rPr>
      </w:pPr>
      <w:r>
        <w:rPr>
          <w:rFonts w:cs="Preeti" w:ascii="Preeti" w:hAnsi="Preeti"/>
          <w:b/>
          <w:bCs/>
          <w:spacing w:val="10"/>
          <w:sz w:val="32"/>
          <w:szCs w:val="28"/>
          <w:lang w:val="pt-BR"/>
        </w:rPr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bCs/>
          <w:spacing w:val="10"/>
          <w:sz w:val="32"/>
          <w:szCs w:val="28"/>
          <w:lang w:val="pt-BR"/>
        </w:rPr>
      </w:pPr>
      <w:r>
        <w:rPr>
          <w:rFonts w:cs="Preeti" w:ascii="Preeti" w:hAnsi="Preeti"/>
          <w:b/>
          <w:bCs/>
          <w:spacing w:val="10"/>
          <w:sz w:val="32"/>
          <w:szCs w:val="28"/>
          <w:lang w:val="pt-BR"/>
        </w:rPr>
        <w:t>efu $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bCs/>
          <w:spacing w:val="10"/>
          <w:sz w:val="32"/>
          <w:szCs w:val="28"/>
          <w:lang w:val="pt-BR"/>
        </w:rPr>
      </w:pPr>
      <w:r>
        <w:rPr>
          <w:rFonts w:cs="Preeti" w:ascii="Preeti" w:hAnsi="Preeti"/>
          <w:b/>
          <w:bCs/>
          <w:spacing w:val="10"/>
          <w:sz w:val="32"/>
          <w:szCs w:val="28"/>
          <w:lang w:val="pt-BR"/>
        </w:rPr>
        <w:t>dxflwj]zg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b/>
          <w:spacing w:val="10"/>
          <w:sz w:val="32"/>
          <w:szCs w:val="28"/>
          <w:lang w:val="nl-NL"/>
        </w:rPr>
        <w:t>wf/f !)=</w:t>
      </w:r>
      <w:r>
        <w:rPr>
          <w:rFonts w:cs="Preeti" w:ascii="Preeti" w:hAnsi="Preeti"/>
          <w:spacing w:val="10"/>
          <w:sz w:val="32"/>
          <w:szCs w:val="28"/>
          <w:lang w:val="nl-NL"/>
        </w:rPr>
        <w:t xml:space="preserve"> dxflwj]zg kl/ifbsf] ;jf]{Rr clwsf/ ;DkGg lgsfo x'g]5 . dxflwj]zgn] kl/ifbsf cfwf/e"t /fhgLlts sfo{lbzf, clwstd tyf Go"gtd sfo{qmd / ljwfgsf] th'{df ug'{sf ;fy} sfo{sfl/0fL ;+3Lo kl/ifbsf] rog ug]{5 . dxflwj]zg¢f/f lgjf{lrt ;+3Lo kl/ifb g} dxflwj]zg grn]sf] l:yltdf kl/ifbsf] ;jf]{Rr cË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nl-NL"/>
        </w:rPr>
      </w:pPr>
      <w:r>
        <w:rPr>
          <w:rFonts w:cs="Preeti" w:ascii="Preeti" w:hAnsi="Preeti"/>
          <w:b/>
          <w:spacing w:val="10"/>
          <w:sz w:val="32"/>
          <w:szCs w:val="28"/>
          <w:lang w:val="nl-NL"/>
        </w:rPr>
        <w:t>wf/f !!= dxflwj]zgsf] u7g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dxflwj]zgsf] u7g b]xfo cg';f/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  <w:t>s_ k|To]s ufpF÷gu/, lhNnf, :jfoQ If]qaf6 r'lgPsf cWoIf;lxt tLg hgf k|ltlglw / b'O{ hgf ko{j]Ifs, eft[;+u7g tyf ljifout ljefuaf6 tLg hgf k|ltlglw / tLg hgf ko{j]Ifs, Ps sfo{sfnsf] nflu lgjt{dfg ;+3Lo kl/ifbsf kbflwsf/L tyf ;b:ox?, /fhgLlts kl/ifbsf kbflwsf/L tyf ;b:ox? ;fy} jNnf] ls/ftdf ;"rLs[t blnt, cflbjf;L hghfltsf] k/Dk/fut jf k|ltlglwd"ns hftLo ;+:yfaf6 clgjfo{ Ps dlxnf;lxt tLg hgf k|ltlglw / b'O{ ko{j]Ifsx?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v_</w:t>
        <w:tab/>
        <w:t>:yfgLo:t/ / zfvf OsfO;Dd hftLo, If]qLo, eflifs, n}+lus cfwf/df ;dfj]zL k|ltlglw ul/g'kg]{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u_</w:t>
        <w:tab/>
        <w:t>:yfgLo:t/ / zfvf OsfOsf]</w:t>
      </w:r>
      <w:r>
        <w:rPr>
          <w:rFonts w:cs="Preeti" w:ascii="Preeti" w:hAnsi="Preeti"/>
          <w:spacing w:val="10"/>
          <w:sz w:val="32"/>
          <w:szCs w:val="28"/>
          <w:lang w:val="nl-NL"/>
        </w:rPr>
        <w:t xml:space="preserve"> ;Dd]ngdf jNnf] ls/ftdf ;"rLs[t ;f]xL txsf] blnt, cflbjf;L hghfltsf] k/Dk/fut jf k|ltlglwd"ns hftLo ;+:yfaf6 clgjfo{ Ps dlxnf;lxt tLg hgf k|ltlglw / b'O{ ko{j]Ifsx? /xg] 5g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nl-NL"/>
        </w:rPr>
      </w:pPr>
      <w:r>
        <w:rPr>
          <w:rFonts w:cs="Preeti" w:ascii="Preeti" w:hAnsi="Preeti"/>
          <w:spacing w:val="10"/>
          <w:sz w:val="32"/>
          <w:szCs w:val="28"/>
          <w:lang w:val="nl-NL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nl-NL"/>
        </w:rPr>
        <w:t>wf/f !@=</w:t>
      </w:r>
      <w:r>
        <w:rPr>
          <w:rFonts w:cs="Preeti" w:ascii="Preeti" w:hAnsi="Preeti"/>
          <w:spacing w:val="10"/>
          <w:sz w:val="32"/>
          <w:szCs w:val="28"/>
          <w:lang w:val="nl-NL"/>
        </w:rPr>
        <w:t xml:space="preserve"> </w:t>
      </w:r>
      <w:r>
        <w:rPr>
          <w:rFonts w:cs="Preeti" w:ascii="Preeti" w:hAnsi="Preeti"/>
          <w:b/>
          <w:spacing w:val="10"/>
          <w:sz w:val="32"/>
          <w:szCs w:val="28"/>
          <w:lang w:val="nl-NL"/>
        </w:rPr>
        <w:t>dxflwj]zgsf] sfd st{Jo / clwsf/ M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s_</w:t>
        <w:tab/>
        <w:t>kl/ifbsf] gLlt, /0fgLlt tyf sfo{qmdnfO{ 5nkmn u/L sfof{Gjogsf] nflu lgb]{zg lbg]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cfufdL jif{sf] nflu n]vfk/LIfssf] lgo'lQm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u_</w:t>
        <w:tab/>
        <w:t>kl/ifbsf] jflif{s sfo{ k|ult ljj/0f / kl/ifbn] u/]sf] sfo{x? d"NofÍg u/L ;+3Lo kl/ifbnfO{ cfjZos lgb]{zg lb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3_</w:t>
        <w:tab/>
        <w:t>kl/ifbsf] ;+3Lo kl/ifbsf kbflwsf/Lx?sf] kbfjlw k'u]sf] cj:yfdf kl/ifbsf] ljwfg ad]jf]lhdsf] k|lqmof cGtu{t /lx lgjf{rg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ª_</w:t>
        <w:tab/>
        <w:t>;+3Lo kl/ifbdf k]z ePsf ljwfg ;+zf]wg, lgod tyf ljlgod :jLs[t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r_</w:t>
        <w:tab/>
        <w:t>dfgfy{ ;b:otf k|bfg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5_</w:t>
        <w:tab/>
        <w:t>;+3Lo kl/ifbaf6 kl/ifbsf] lxt cg's"n ePsf sfd sf/jfxLsf] cf}lrTo x]/L cg'df]bg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h_</w:t>
        <w:tab/>
        <w:t>kl/ifbsf] cfkm\g} cfGt/Ls &gt;f]tjf6 Joxf]g]{ ;+3Lo kl/ifbn] k]z u/]sf] sd{rf/Lx?sf] b/jGbL, kfl/&gt;lds, eQf tyf cGo ;'ljwfx?df cfjZostf cg'?k :jLs[tL k|bfg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em_</w:t>
        <w:tab/>
        <w:t>;+3Lo kl/ifbnfO{ cGo cfjZos gLlt lgb]{zg lbg] .</w:t>
      </w:r>
      <w:r>
        <w:br w:type="page"/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`_</w:t>
        <w:tab/>
        <w:t>n]vf k/LIfsaf6 k|fKt jflif{s n]vf k/LIf0f k|ltj]bg dfly 5nkmn u/L cg'df]bg ug]{ / n]vf k/LIf0f k|ltj]bgaf6 b]lvPsf a]?h' /sdx? dfly 5nkmn u/L lgoldt ug]{, gldNg] a]?h' /sdx? cz"n pk/ u/L km5\of}6 ug{sf] nflu ;+3Lo kl/ifbnfO{ lgb]{zg lb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b/>
          <w:bCs/>
          <w:spacing w:val="10"/>
          <w:sz w:val="32"/>
          <w:szCs w:val="28"/>
          <w:lang w:val="pt-BR"/>
        </w:rPr>
        <w:t>efu %</w:t>
      </w:r>
    </w:p>
    <w:p>
      <w:pPr>
        <w:pStyle w:val="Normal"/>
        <w:autoSpaceDE w:val="false"/>
        <w:ind w:left="540" w:hanging="540"/>
        <w:jc w:val="center"/>
        <w:rPr/>
      </w:pPr>
      <w:r>
        <w:rPr>
          <w:rFonts w:cs="Preeti" w:ascii="Preeti" w:hAnsi="Preeti"/>
          <w:b/>
          <w:spacing w:val="10"/>
          <w:sz w:val="32"/>
          <w:szCs w:val="28"/>
        </w:rPr>
        <w:t>;+3Lo kl/ifbsf] u7g, j}7s k|lqmof, sfd–st{Jo / clwsf/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nl-NL"/>
        </w:rPr>
        <w:t>wf/f !#=</w:t>
      </w:r>
      <w:r>
        <w:rPr>
          <w:rFonts w:cs="Preeti" w:ascii="Preeti" w:hAnsi="Preeti"/>
          <w:spacing w:val="10"/>
          <w:sz w:val="32"/>
          <w:szCs w:val="28"/>
          <w:lang w:val="nl-NL"/>
        </w:rPr>
        <w:t xml:space="preserve"> </w:t>
      </w:r>
      <w:r>
        <w:rPr>
          <w:rFonts w:cs="Preeti" w:ascii="Preeti" w:hAnsi="Preeti"/>
          <w:b/>
          <w:spacing w:val="10"/>
          <w:sz w:val="32"/>
          <w:szCs w:val="28"/>
        </w:rPr>
        <w:t>;+3Lo kl/ifbsf] u7g</w:t>
      </w:r>
      <w:r>
        <w:rPr>
          <w:rFonts w:cs="Preeti" w:ascii="Preeti" w:hAnsi="Preeti"/>
          <w:b/>
          <w:spacing w:val="10"/>
          <w:sz w:val="32"/>
          <w:szCs w:val="28"/>
          <w:lang w:val="nl-NL"/>
        </w:rPr>
        <w:t xml:space="preserve"> M</w:t>
      </w:r>
      <w:r>
        <w:rPr>
          <w:rFonts w:cs="Preeti" w:ascii="Preeti" w:hAnsi="Preeti"/>
          <w:spacing w:val="10"/>
          <w:sz w:val="32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dxflwj]zg k|ltlglwx?n] dxflwj]zgdf r'g]sf lgDgfg';f/ kbflwsf/L tyf ;b:ox? tyf eft[;+u7gsf] kb]g ;b:o ;fy} jNnf] ls/ftdf ;"rLs[t cflbjf;L hghfltsf] k/Dk/fut jf k|ltlglwd'ns ;+:yfn] k7fPsf] k|ltlglw ;lDdlnt Ps sfo{sf/L ;+3Lo kl/ifb u7g x'g] 5 .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cWoIf</w:t>
        <w:tab/>
        <w:t>!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pkfWoIf</w:t>
        <w:tab/>
        <w:t>#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dxf;lrj</w:t>
        <w:tab/>
        <w:t>!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;lrj</w:t>
        <w:tab/>
        <w:t>@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f]iffWoIf</w:t>
        <w:tab/>
        <w:t>!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;b:o -!@ :jfoQ e"ldaf6 Ps Ps hgf_</w:t>
        <w:tab/>
        <w:t>!@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eft[;+u7gsf] kb]g ;b:o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blnt ;+:yfsf] k|ltlglw ;b:o</w:t>
        <w:tab/>
        <w:t>@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cflbjf;L hghflt ;+:yfsf] k|ltlglw ;b:o</w:t>
        <w:tab/>
        <w:t>@</w:t>
      </w:r>
    </w:p>
    <w:p>
      <w:pPr>
        <w:pStyle w:val="Normal"/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nl-NL"/>
        </w:rPr>
        <w:t>wf/f !$=</w:t>
      </w:r>
      <w:r>
        <w:rPr>
          <w:rFonts w:cs="Preeti" w:ascii="Preeti" w:hAnsi="Preeti"/>
          <w:spacing w:val="10"/>
          <w:sz w:val="32"/>
          <w:szCs w:val="28"/>
          <w:lang w:val="nl-NL"/>
        </w:rPr>
        <w:t xml:space="preserve"> </w:t>
      </w:r>
      <w:r>
        <w:rPr>
          <w:rFonts w:cs="Preeti" w:ascii="Preeti" w:hAnsi="Preeti"/>
          <w:b/>
          <w:spacing w:val="10"/>
          <w:sz w:val="32"/>
          <w:szCs w:val="28"/>
        </w:rPr>
        <w:t>;+3Lo kl/ifbsf] sfd–st{Jo / clwsf/</w:t>
      </w:r>
      <w:r>
        <w:rPr>
          <w:rFonts w:cs="Preeti" w:ascii="Preeti" w:hAnsi="Preeti"/>
          <w:b/>
          <w:spacing w:val="10"/>
          <w:sz w:val="32"/>
          <w:szCs w:val="28"/>
          <w:lang w:val="nl-NL"/>
        </w:rPr>
        <w:t xml:space="preserve"> M</w:t>
      </w:r>
      <w:r>
        <w:rPr>
          <w:rFonts w:cs="Preeti" w:ascii="Preeti" w:hAnsi="Preeti"/>
          <w:spacing w:val="10"/>
          <w:sz w:val="32"/>
          <w:szCs w:val="28"/>
        </w:rPr>
        <w:t xml:space="preserve">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s_</w:t>
        <w:tab/>
        <w:t>dxflwj]zgsf] nflu cfjZos b:tfj]hx?sf] d:of}bf tof/ ug{ kl/ifbleq 5nkmn rnfpg', ;b:otf gjLs/0f ug{ u/fpg ;j} lgsfodf lgb]{zg lbg', :jfoQ e"ld / :yfgLo txsf kl/ifbx?sf] ;Dd]ng ug{ u/fpg lgb]{zg lbg', cy{ ;+sng ug'{ nufotsf dxflwj]zgsf tof/Lsf nflu ;Dk"0f{ sfdx? ug'{ u/fpg'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/fhgLlts dfdnfx?df ;Nnfx lng ;+3Lo kl/ifbsf] cWoIfsf] cWoIftfdf /fhgLlts kl/ifb u7g ug'{ kb{5 . o;/L /fhgLlts kl/ifb u7g ubf{ ljifolj1 / cg'ejL ljåfgnfO{ ;b:o dgf]gog ug'{ kl/ifbsf] st{Jo x'g]5 . /fhgLlts kl/ifbdf ;+3Lo kl/ifbsf] låtLo ;lrj ;b:o ;lrj /xg] 5 . /fhgLlts kl/ifbn] uxg 5nkmn, cWoog, cg';Gwfg tyf :yfgLo:t/df cGt/lqmof u/L 6'+uf] nfu]sf] clGtd lgZsif{;lxtsf] ;Nnfx ;'emfjx? ;+3Lo kl/ifbn] kfngf ug'{kg]{ g}lts bfloTj x'g]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u_</w:t>
        <w:tab/>
        <w:t>;+3Lo kl/ifbn] ljifolj1sf] cfwf/df ljefuLo k|d'vx? tf]Sg]5 . ljefu k|d'vn] % ;b:o /x]sf] cfˆgf] ljefu u7g ug]{ 5 . o;/L ljefu u7g ubf{ hftLo, If]qLo, lnËLo, juL{o ;dfj]zLsf cfwf/df ;b:o ;+Vof lgwf{/0f ul/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3_</w:t>
        <w:tab/>
        <w:t>dxflwj]zg x'g'eGbf cufj} s'g} ;b:osf] kb l/Qm x'g cfPdf afFsL cjlwsf nflu ;+3Lo kl/ifbsf] l/Qm :yfgsf] nflu csf]{ dxflwj]zg gx'~h]n kbk"lt{ ug]{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ª_</w:t>
        <w:tab/>
        <w:t>;+3Lo kl/ifbn] pko'Qm s'g} klg ;b:o jf kbflwsf/LnfO{ k|jQmf tf]Sg ;S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r_</w:t>
        <w:tab/>
        <w:t xml:space="preserve">dxflwj]zgaf6 kfl/t ePsf] ;a} /fhg}lts, ;fdflhs, ;fF:s[lts, cfly{s, eflifs nufotsf ljleGg gLlt tyf sfo{qmd ljz]if sfo{ljlw tof/ kf/L sfof{Gjog ug'{ u/fpg' kg]{ 5 . </w:t>
      </w:r>
    </w:p>
    <w:p>
      <w:pPr>
        <w:pStyle w:val="Normal"/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nl-NL"/>
        </w:rPr>
        <w:t>wf/f !%=</w:t>
      </w:r>
      <w:r>
        <w:rPr>
          <w:rFonts w:cs="Preeti" w:ascii="Preeti" w:hAnsi="Preeti"/>
          <w:spacing w:val="10"/>
          <w:sz w:val="32"/>
          <w:szCs w:val="28"/>
          <w:lang w:val="nl-NL"/>
        </w:rPr>
        <w:t xml:space="preserve"> </w:t>
      </w:r>
      <w:r>
        <w:rPr>
          <w:rFonts w:cs="Preeti" w:ascii="Preeti" w:hAnsi="Preeti"/>
          <w:b/>
          <w:spacing w:val="10"/>
          <w:sz w:val="32"/>
          <w:szCs w:val="28"/>
        </w:rPr>
        <w:t xml:space="preserve">;+3Lo kl/ifbsf] a}7s tyf lg0f{o k|lqmof </w:t>
      </w:r>
      <w:r>
        <w:rPr>
          <w:rFonts w:cs="Preeti" w:ascii="Preeti" w:hAnsi="Preeti"/>
          <w:b/>
          <w:spacing w:val="10"/>
          <w:sz w:val="32"/>
          <w:szCs w:val="28"/>
          <w:lang w:val="nl-NL"/>
        </w:rPr>
        <w:t>M</w:t>
      </w:r>
      <w:r>
        <w:rPr>
          <w:rFonts w:cs="Preeti" w:ascii="Preeti" w:hAnsi="Preeti"/>
          <w:spacing w:val="10"/>
          <w:sz w:val="32"/>
          <w:szCs w:val="28"/>
        </w:rPr>
        <w:t xml:space="preserve">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>kl/ifbn] ug]{ elgPsf] ;Dk"0f{ sfd ;+3Lo kl/ifbsf] lg0f{oaf6 x'g]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 xml:space="preserve">;fdfGoto ;+3Lo kl/ifbsf] lgoldt a}7s b'O{ b'O{ dlxgfdf a:g] 5 . t/ cfjZos ePsf] v08df ljz]if a}7s hltj]nfdf klg a:g ;Sg]5 . 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u_</w:t>
        <w:tab/>
        <w:t xml:space="preserve">a}7s ;~rfngsf] ;dodf ax; / 5nkmn /]s8{ / lg0f{ox? x:tfIf/ ;lxtsf] clen]v /flvg] 5 . km/s dt /x]df km/s dt klg sf/0f;lxt lg0f{o k'l:tsfdf clen]vg ul/g] 5 . j}7s ;dfKt ePkl5 ;fj{hflgs dxTjsf ;Dk"0f{ lg0f{ox? s]Gb|Lo sfof{noaf6 lnlvt k|]; lj1lKt hf/L u/Lg] 5 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3_</w:t>
        <w:tab/>
        <w:t>sfo{sf/L ;+3Lo kl/ifbsf] sfo{sfn % jif{ x'g]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ª_</w:t>
        <w:tab/>
        <w:t>;+3Lo kl/ifbsf] a}7s cfjZostf cg';f/ ;+3Lo kl/ifbsf] cWoIfsf] lgb]{zgdf dxf;lrjn] af]nfpg]5 . hDdf ;b:o ;+Vofsf] %!Ü ;b:on</w:t>
      </w:r>
      <w:r>
        <w:rPr>
          <w:rFonts w:cs="Preeti" w:ascii="Preeti" w:hAnsi="Preeti"/>
          <w:spacing w:val="10"/>
          <w:sz w:val="32"/>
          <w:szCs w:val="28"/>
          <w:highlight w:val="yellow"/>
        </w:rPr>
        <w:t>]</w:t>
      </w:r>
      <w:r>
        <w:rPr>
          <w:rFonts w:cs="Preeti" w:ascii="Preeti" w:hAnsi="Preeti"/>
          <w:spacing w:val="10"/>
          <w:sz w:val="32"/>
          <w:szCs w:val="28"/>
        </w:rPr>
        <w:t xml:space="preserve"> dfu u/]df cWoIfn] ;+3Lo kl/ifbsf] a}7s af]nfpg'kg]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r_</w:t>
        <w:tab/>
        <w:t xml:space="preserve">;+3Lo kl/ifbsf] a}7sdf ;b:o :jod pkl:yt x'gkg]{5 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5_</w:t>
        <w:tab/>
        <w:t>;b:ox?sf] hDdf ;+Vofsf] %!Ü kbflwsf/Lx? pkl:yt geO{ sfo{ kl/ifbsf] a}7s a:g] 5}g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h_</w:t>
        <w:tab/>
        <w:t>;+3Lo kl/ifbsf] a}7ssf] cWoIftf kl/ifbsf] cWoIfn] ug]{5 . cWoIfsf] cg'kl:yltdf h]i7tfsf] cfwf/df pkfWoIfn] a}7ssf] cWoIftf ug]{5 . pkfWoIfsf] cg'kl:yltdf a}7sdf pkl:yt ;b:oxn] 5fg]sf] jf h]i7 ;b:on] cWoIftf ug]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em_</w:t>
        <w:tab/>
        <w:t xml:space="preserve"> ;+3Lo kl/ifbsf] a}7sdf ;j{;Ddltdf lg0f{o x'g] 5 . o;/L lg0f{o x'g g;s]df dfq ax'dtsf] lg0f{o dfGo x'g]5 / dt a/fa/ ePdf cWoIfn] lg0ff{os dt lbg ;Sg]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`_</w:t>
        <w:tab/>
        <w:t>;+3Lo kl/ifbsf] a}7sdf 5nkmn ePsf] ljifox?sf] 5'§} / ;DjGwdf ePsf] lg0f{osf] ljj/0f 5'6\6} lstfadf n]lv /fVg' kg]{5 / ;f] lg0f{o ljj/0fdf a}7sdf pkl:yt ;Dk"0f{ ;b:ox?sf] sDtLdf %!Ü n] ;xL ug'{ kg]{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6_</w:t>
        <w:tab/>
        <w:t>dflysf bkmfx? h'g;'s} s'/f n]lvPsf] ePtf klg  ;+3Lo kl/ifbn] ug{ kfpg] s'g} sfdsf] ;DjGwdf ;+3Lo kl/ifbsf ;a} ;b:ox? lnlvt ?kdf ;xdt ePdf To:tf] ;xdltnfO{ lg0f{o k'l:tsfdf ;+nUg u/L To:tf] sfd a}7s ljgf klg ug{ ;lsg]5 . pk/f]Qm adf]lhdsf] ;xdltnfO{ ;+3Lo kl/ifbsf] a}7ssf] lg0f{o ;/x dflg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7_</w:t>
        <w:tab/>
        <w:t>:yfgLo lgsfosf] xsdf pkfWoIfsf] ;+Vof Ps /xg] 5 eg] dxf;lrjsf] Joj:yf /xg] 5}g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8_</w:t>
        <w:tab/>
        <w:t>:yfgLo lgsfosf] kl/ifbx?sf] lhDd]jf/L / sfo{ If]q ;+3Lo kl/ifbn] tf]lslbP adf]lhd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9_</w:t>
        <w:tab/>
        <w:t>;dfg p2]Zo ePsf s'g} klg kl/ifbn] kl/ifbut ;b:o lnPsf] cj:yfdf kb]g ;b:osf] Joj:yf ul/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0f_</w:t>
        <w:tab/>
        <w:t xml:space="preserve">;+3Lo kl/ifbsf] j}7sdf %! k|ltzt ;b:osf] u0fk'/s ;+Vof gk'u]sf]n] j}7s a:g g;s] k'gM Ps xKtfleq a}7s af]nfpFg' kg]{ 5 . / ;f] a}7sdf klg k'g u0fk'/s ;+Vof gk'u]df a}7sdf pkl:yt ePsf] ;bZox? a;L u/]sf] lg0f{o dfGo x'g]5 . </w:t>
      </w:r>
    </w:p>
    <w:p>
      <w:pPr>
        <w:pStyle w:val="Normal"/>
        <w:autoSpaceDE w:val="false"/>
        <w:ind w:left="540" w:hanging="540"/>
        <w:jc w:val="both"/>
        <w:rPr>
          <w:rFonts w:ascii="Preeti" w:hAnsi="Preeti" w:eastAsia="Preeti" w:cs="Preeti"/>
          <w:spacing w:val="10"/>
          <w:sz w:val="32"/>
          <w:szCs w:val="28"/>
        </w:rPr>
      </w:pPr>
      <w:r>
        <w:rPr>
          <w:rFonts w:eastAsia="Preeti" w:cs="Preeti" w:ascii="Preeti" w:hAnsi="Preeti"/>
          <w:spacing w:val="10"/>
          <w:sz w:val="32"/>
          <w:szCs w:val="28"/>
        </w:rPr>
        <w:t xml:space="preserve">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 xml:space="preserve">wf/f !^= </w:t>
      </w:r>
      <w:r>
        <w:rPr>
          <w:rFonts w:cs="Preeti" w:ascii="Preeti" w:hAnsi="Preeti"/>
          <w:b/>
          <w:spacing w:val="10"/>
          <w:sz w:val="32"/>
          <w:szCs w:val="28"/>
          <w:lang w:val="da-DK"/>
        </w:rPr>
        <w:t xml:space="preserve">dxflwj]zgsf] nflu jx;M 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dxflwj]zgn] kl/ifbsf] /0fgLlt, sfo{gLlt, sfo{lbzf / sfo{qmdx? tof/ ug]{ qmddf kl/ifbleq olb dte]b ePdf kl/ifbleq 5nkmn / jx; v'nf ul/g]5 . km/s dtx? tNnf kl/ifb / ;Dd]ngx?df n}hfg / 5nkmn ug{ ;lsg]5 . kl/ifb / s]Gb|Lo sfof{non] tL km/s dtx? k|sfzg u/L ljt/0f ug'{sf ;fy} km/s dtsf k|ltlglwx?nfO{ klg j}7s jf ;Dd]ngx?df x'g] jx;x?df ;xefuL u/fOg]5 . o; k|sf/ kl/ifbleq rNg] jx; lglZrt ;do cjlwdf dxflwj]zg k"j{ lgwf{/0f ul/g]5 .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bCs/>
          <w:spacing w:val="10"/>
          <w:sz w:val="32"/>
          <w:szCs w:val="28"/>
          <w:u w:val="single"/>
          <w:lang w:val="da-DK"/>
        </w:rPr>
      </w:pPr>
      <w:r>
        <w:rPr>
          <w:rFonts w:cs="Preeti" w:ascii="Preeti" w:hAnsi="Preeti"/>
          <w:b/>
          <w:bCs/>
          <w:spacing w:val="10"/>
          <w:sz w:val="32"/>
          <w:szCs w:val="28"/>
          <w:u w:val="single"/>
          <w:lang w:val="da-DK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!&amp;= kbflwsf/Lx?sf] sfd, st{Jo / clwsf/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>!_</w:t>
        <w:tab/>
        <w:t xml:space="preserve">cWoIf </w:t>
      </w:r>
      <w:r>
        <w:rPr>
          <w:rFonts w:cs="Preeti" w:ascii="Preeti" w:hAnsi="Preeti"/>
          <w:spacing w:val="10"/>
          <w:sz w:val="32"/>
          <w:szCs w:val="28"/>
        </w:rPr>
        <w:t xml:space="preserve">M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s_</w:t>
        <w:tab/>
        <w:t>;+3Lo kl/ifb, ;lrjfno j}7s / dxflwj]zgsf] pb\3f6g tyf aGb;q;Dd cWoIftf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;+3Lo kl/ifbsf kbflwsf/L tyf ;b:ox?sf] sfdsf] /]vb]v tyf lg/LIf0f ug]{ / cfjZos lgb]{zg lbg]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u_</w:t>
        <w:tab/>
        <w:t>a}7sdf a/fa/ dt ePdf lg0ff{os dt lb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3_</w:t>
        <w:tab/>
        <w:t>cfsl:ds sfd ubf{ a}7sjf6 cg'df]bg ug]{ u/L ;lrjfnon] tf]s]sf] %) xhf/;Dd /sd vr{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ª_</w:t>
        <w:tab/>
        <w:t>kl/ifbsf] gub lhG;L sfuhkq ;'/lIft /fVg] Joj:yf ldnfp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r_</w:t>
        <w:tab/>
        <w:t xml:space="preserve">kl/ifbsf] k|d'vsf] x}l;otn] kl/ifbsf] xs lxt / p2]Zo k"lt{ ug{ j}rfl/s / /fhgLlts g]t[Tj ug'{sf] ;fy} ;+/Ifssf] e"ldsf lgjf{x ug]{5 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 xml:space="preserve">5_ </w:t>
        <w:tab/>
        <w:t>;do ;dodf /fli6«o dxTjsf ljifox?df kl/ifbsf] tk{maf6 lj1lKt hf/L ug]{, s'g} dxTjk"0f{ gLlt lgb]{zgx? ug'{ k/]df cWoIfn] pkfWoIf;Fu k/fdz{ u/L dxf;lrj dfk{mt cfjZos gLlt lgb]{zg ug{ ;Sg]5 . To;/L ul/Psf] lgb]{zgx? kl/ifbdf sf/0f;lxt hfgsf/L u/fpg' kg]{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b/>
          <w:spacing w:val="10"/>
          <w:sz w:val="32"/>
          <w:szCs w:val="28"/>
        </w:rPr>
        <w:t>@_</w:t>
        <w:tab/>
        <w:t>pkfWoIf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>pkfWoIf a9Ldf tLg hgf rog ul/g] 5 . cWoIfsf] cg'kl:yltdf j}7ssf] cWoIftf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v_</w:t>
        <w:tab/>
        <w:t>cWoIfsf] cg'kl:yltdf cWoIfn] ug]{ cGo sfdx? ug]{ . pkfWoIfn] sfo{jfxssf] lhDd]jf/L lng' kbf{ qmdzM jl/i7tfsf] qmdfg';f/ sfo{ef/ ;DxfNg]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u_</w:t>
        <w:tab/>
        <w:t>cWoIfsf] sfddf cfjZos ;xof]u ug]{, cWoIfnfO{ k/fdz{ lbg]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3_</w:t>
        <w:tab/>
        <w:t>cWoIfsf] kb l/Qm ePdf kb k"lt{ gx'Fbf;Ddsf] nflu sfo{jfxs cWoIf eO{ sfd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ª_</w:t>
        <w:tab/>
        <w:t>kl/ifbn] v6fPsf] If]qsf] If]qLo k|d'v eP/ sfd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>#_</w:t>
        <w:tab/>
        <w:t>dxf;lrj</w:t>
      </w:r>
      <w:r>
        <w:rPr>
          <w:rFonts w:cs="Preeti" w:ascii="Preeti" w:hAnsi="Preeti"/>
          <w:spacing w:val="10"/>
          <w:sz w:val="32"/>
          <w:szCs w:val="28"/>
        </w:rPr>
        <w:t xml:space="preserve">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>cWoIfsf] ;Nnfx / lgb]{zgdf sfo{sfl/0fLsf] e"ldsf lgjf{x ub}{ j}7s jf]nfpg] / j}7ssf] nflu cfjZos sfo{qmd tof/L ug]{, k|ltj]bg tof/ u/L k|:t't ug]{, j}7ssf lg0f{ox?nfO{ ;DalGwt txut lgsfodf kl/kq ug]{ / sfof{Gjog ePsf] gePsf] cg'udg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v_</w:t>
        <w:tab/>
        <w:t>kl/ifbsf] cfjZos cGo ;a} sfd ;~rfng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u_</w:t>
        <w:tab/>
        <w:t>kl/ifb jf dxflwj]zgn] to u/]sf gLlt / sfo{qmdnfO{ sfof{Gjog ug{ cfjZos ;j} sfdx? cWoIfsf] ;Nnfxdf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3_</w:t>
        <w:tab/>
        <w:t>s]Gb|Lo sfof{nosf] Jojf:yfkg / kl/ifbsf] b}lgs sfo{ ;~rfng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r_</w:t>
        <w:tab/>
        <w:t>ljefu tyf kl/ifbx?af6 cfPsf dxTjk"0f{ l/kf]6{x? cWoIf ;dIf k|:t't ug]{ / cWoIfaf6 cfjZos gLltlgb]{zg lnO{ ;DalGwt lgsfox?df lgb]{zg ug]{ . ;lrjåosf ;fy} ljefuLo k|d'vx?sf] sfdsf] ;dGjo ug]{ . s]lGb|o kl/ifbsf] :jfldTjdf /x]sf ef}lts ;fwgx?sf] k|of]u, ;+/If0f, /]vb]v cflb ug]{ Joj:yf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5_</w:t>
        <w:tab/>
        <w:t>s]Gb|Lo sfof{nosf] nflu cfjZos ;+Vofdf sd{rf/Lx? dxf;lrasf] l;kmfl/;df s]Gb|Lo sfof{non] lgo'lQm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>#_</w:t>
        <w:tab/>
        <w:t>;lrj</w:t>
      </w:r>
      <w:r>
        <w:rPr>
          <w:rFonts w:cs="Preeti" w:ascii="Preeti" w:hAnsi="Preeti"/>
          <w:spacing w:val="10"/>
          <w:sz w:val="32"/>
          <w:szCs w:val="28"/>
        </w:rPr>
        <w:t xml:space="preserve"> M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s_</w:t>
        <w:tab/>
        <w:t>;lrjåon] dxf;lrjsf] cg'kl:yltdf ;j} sfd sf/jfxL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v_</w:t>
        <w:tab/>
        <w:t>kl/ifbsf] j}7ssf] dfOGo'6 ptf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u_</w:t>
        <w:tab/>
        <w:t>:yfgLo:t/sf lgsfox?df dxf;lrjsf] sfd st{Jo / clwsf/ :jtM ;lrjdf lgxLt /xg]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3_</w:t>
        <w:tab/>
        <w:t>dxf;lrj / ;lrjåosf] jLrdf cfjZos sfo{x?sf] ljefhg u/L sfof{no Joj:yfkg / k|zf;lgs sfo{x?nfO{ ;/n, l56f]–5l/tf] / Jojl:yt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b/>
          <w:spacing w:val="10"/>
          <w:sz w:val="32"/>
          <w:szCs w:val="28"/>
        </w:rPr>
        <w:t>$_</w:t>
        <w:tab/>
        <w:t xml:space="preserve">sf]iffWoIf M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>cfDbfgL vr{sf] kmfF6jf/L /fV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v_</w:t>
        <w:tab/>
        <w:t>cWoIfsf] lgb]{zgdf a}7sx?df cfly{s k|ltj]bg tyf ah]6 / sfo{qmd k]z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u_</w:t>
        <w:tab/>
        <w:t>k|To]s cfly{s jif{df dfGotf k|fKt n]vf kl/Ifsjf6 n]vf k/LIf0f u/fp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3_</w:t>
        <w:tab/>
        <w:t>kl/ifbsf] p2]Zo k'/f ug{ ;3fpg] vfnsf cfly{s of]hgf tof/ u/L cfly{s g]t[Tj k|bfg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b/>
          <w:spacing w:val="10"/>
          <w:sz w:val="32"/>
          <w:szCs w:val="28"/>
        </w:rPr>
        <w:t>%_</w:t>
        <w:tab/>
        <w:t>;b:ox?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>kl/ifbsf] ;jf]{k/L lxtnfO{ Wofgdf /fvL sfo{ kl/ifbn] lbPsf]  sfo{df /rgfTds e"ldsfsf] lgjf{x ug]{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;+3Lo kl/ifbnfO{ cfjZos ;'emfj tyf ;xof]u k|bfg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u_</w:t>
        <w:tab/>
        <w:t>lgoldt?kdf af]nfO{g] a}7sx?df pkl:yt x'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3_</w:t>
        <w:tab/>
        <w:t>kl/ifbn] tf]s]sf] jflif{s z'Ns jf cGo z'Ns ;do d} a'emfpg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ª_</w:t>
        <w:tab/>
        <w:t>;fd"lxs lg0f{o / JolQmut pQ/bfloTjnfO{ cjnDag ug]{ . j}7s gePsf] ;dodf s]Gb|Lo sfof{nodf l/kf]6{ ug'{ kbf{ dxf;lrj jf ;lrj dfk{mt l/kf]6{ ug]{ . cfˆgf] ljefusf] sfd lgoldt ;~rfng ug]{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</w:r>
      <w:r>
        <w:br w:type="page"/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>wf/f !*= s]Gb|Lo ;lrjfnosf] u7g tyf sfd st{Jo / clwsf/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 xml:space="preserve">o; kl/ifbsf] sfo{ ;~rfngsf] nflu ;+3Lo kl/ifbn] cfjZostf cg';f/ ljefux? u7g ug{ ;Sg] 5 . o;/L u7g ePsf ljefuLo k|d'vx?sf] sfd ;+3Lo kl/ifbn] tf]lslbP adf]lhd x'g]5 . t/ To:tf ljefux?sf] u7g dxflwj]zgsf] a}7såf/f cg'df]bg u/fpg' kg]{5 . o;/L ul7t ljefuLo k|d'vx?;lxt ;+3Lo kl/ifbsf kbflwsf/L ;lDdnLt b}lgs sfo{ ;~rfng ug{ kl/ifbsf] Ps sfo{sf/L clwsf/ k|fKt ;lrjfno /xg] 5 . ;lrjfnosf] sfo{sf/L k|d'v dxf;lrj /xg] 5 . pQm ;lrjnon] kl/ifbsf] p2]Zofg';f/ sfof{no ;~rfng tyf ;DalGwt ljifodf ;+3Lo kl/ifbn] tf]lslbP cg';f/sf] cfjZos sfd sf/jfxL ug{ ;Sg] 5 . ;lrjfnosf] k|ult k|ltj]bg ;+3Lo kl/ifbsf] j}7sdf k|:t't ug'{ kg]{5 . :yfgLo:t/sf] xsdf eg] ;lrjn] ;lrjfnosf] ;Dk"0f{ sfd ug]{ 5 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s]Gb|Lo ;lrjfnosf] sfd–sf/jfxL sfof{Gjogsf] cg'udg / lg/LIf0f ug]{, lg0f{o cg'?k x'g g;s]df cfjZos lgb]{zg lbg], kl/ifbsf] j}7s, tyf dxflwj]zgsf] nflu cfjZos k|ltj]bgx? tof/L h:tf cflb sfd ug]{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u</w:t>
        <w:softHyphen/>
        <w:softHyphen/>
        <w:t>_</w:t>
        <w:tab/>
        <w:t>cWoIfsf] g]t[Tjdf s]Gb|Lo ;lrjfnosf] a}7s cfjZostfg';f/ a:g ;Sg]5 / lgoldt sfo{x? ;~rfng ug]{ 5 . s'g} klg dxTjk"0f{ ;Ë7gfTds jf gLltut lg0f{o ug'{ k/]df / kl/ifbsf] a}7s x'g g;Sg] l:ylt /x]df s]Gb|Lo ;lrjfnon] g} cfjZos lg0f{o lng ;Sg] 5 . k/Gt' To; k|s[ltsf lg0f{ox?sf] xsdf To;kl5 al;g] kl/ifb j}7sdf k]z u/L cg'df]bg ug'{ kg]{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b/>
          <w:spacing w:val="10"/>
          <w:sz w:val="32"/>
          <w:szCs w:val="28"/>
        </w:rPr>
      </w:r>
    </w:p>
    <w:p>
      <w:pPr>
        <w:pStyle w:val="Normal"/>
        <w:autoSpaceDE w:val="false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</w:rPr>
        <w:t xml:space="preserve">wf/f !(= </w:t>
      </w:r>
      <w:r>
        <w:rPr>
          <w:rFonts w:cs="Preeti" w:ascii="Preeti" w:hAnsi="Preeti"/>
          <w:b/>
          <w:spacing w:val="10"/>
          <w:sz w:val="32"/>
          <w:szCs w:val="28"/>
          <w:lang w:val="da-DK"/>
        </w:rPr>
        <w:t xml:space="preserve">s]Gb|Lo ljefux? M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s_</w:t>
        <w:tab/>
        <w:t>kl/ifbsf] s]Gb|Lo sfo{x? k|efjsf/L 9+un] ;+rfng ug{ lgDg ljefux?sf] u7g ul/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s_</w:t>
        <w:tab/>
        <w:t>of]hgf tyf sfof{Gjog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v_</w:t>
        <w:tab/>
        <w:t>;+u7g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u_</w:t>
        <w:tab/>
        <w:t>cy{ tyf n]vf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3_</w:t>
        <w:tab/>
        <w:t>;"rgf tyf ;~rf/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ª_</w:t>
        <w:tab/>
        <w:t xml:space="preserve">v]ns'b tyf ;fF:s[lts ljefu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r_</w:t>
        <w:tab/>
        <w:t>ljb]z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5_</w:t>
        <w:tab/>
        <w:t xml:space="preserve">efiff tyf ;+:s[lt ljefu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h_</w:t>
        <w:tab/>
        <w:t>lzIff tyf :jf:Yo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em_</w:t>
        <w:tab/>
        <w:t>k|fs[lts ;|f]t ;fwg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`_</w:t>
        <w:tab/>
        <w:t>ef}lts k"jf{wf/ ljsf;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6_</w:t>
        <w:tab/>
        <w:t>dlxnf tyf afnaflnsf ljefu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7_</w:t>
        <w:tab/>
        <w:t>d'Nof+sg tyf cg'udg ljefu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8_</w:t>
        <w:tab/>
        <w:t>e"ld ;'wf/ tyf Joj:yfkg ljefu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v_</w:t>
        <w:tab/>
        <w:t>s]Gb|Lo ljefux? ;+rfng sfo{ljlw lgodfjnL kl/ifbsf] ljwfg / gLlt tyf sfo{qmdsf] cwLgdf /x]/ /fhgLlts kl/ifbn] agfp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u_</w:t>
        <w:tab/>
        <w:t>ljefux?sf] yk36 ug{ ;Sg]5 . ;+3Lo kl/ifb ;b:ox? jLr sfo{ljefhg u/L ljleGg Ao"/f]x? u7g ug{ ;lsg]5 .</w:t>
      </w:r>
    </w:p>
    <w:p>
      <w:pPr>
        <w:pStyle w:val="Normal"/>
        <w:autoSpaceDE w:val="false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)= :jfoQ e"ld ;dGjo kl/ifb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s_</w:t>
        <w:tab/>
        <w:t>jNnf] ls/ft :jfoQ k|b]z ax'hflt, ax'efiff ax';+:s[lt / If]qLo ljljwtf cg'?ksf] ;+3Lo /fHosf] :j?k x'g] ePsf]n] hflt tyf If]qsf] cfwf/df lgDgf !@ j6f :jfoQ e"lddf ljefhg ul/Psf] 5 M != sf]OFr :jfoQ e"ld, @= aflxª :jfoQ e"ld, #= lh/]n :jfoQ e"ld, $= yfdL :jfoQ e"ld, % h]/f] :jfoQ e"ld, ^= ;'/]n :jfoQ e"ld, &amp;= y'n'ª :jfoQ e"ld, *= xfo' :jfoQ e"ld, (= vflnª :jfoQ e"ld, !), gfl5/Lª :jfoQ e"ld, !!, jfDa'n] :jfoQ e"ld, !@= bdf/ :jfoQ If]q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v_</w:t>
        <w:tab/>
        <w:t>oL :jfoQ e"ld tyf If]qx?nfO{ ;dGjo u/L /fVg Ps :jfoQ e"ld ;dGjo kl/ifb u7g ul/g] 5 . h;n] ;DalGwt e"ldel/sf] sfdnfO{ ;dGjo ug]{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!= :jfoQ e"ld kl/ifb M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:jfoQ e"ld cGtu{t ;a} :yfgLo kl/ifbx?sf] k|ltlglw x'g] u/L e"ld :t/Lo ;Dd]ng x'g] 5 . ;Dd]ngn] :jfoQ e"ld kl/ifb u7g ug'{sf] ;fy} dxflwj]zgdf k|ltlglw k7fpg] 5 . ;Dd]ngn] cfˆgf] e"ldsf] ljz]iftf cg';f/sf] gLlt sfo{qmdx? th'{df ug]{5 . ;+3Lo kl/ifbn] hf/L u/]sf] gLltlgb]{zgsf] ?kdf :jfoQ e"ldx?n] kfngf ug]{5g\ . e"ldsf cGo sfo{qmdx? e"ld kl/ifb :jo+n] lglZrt ug]{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@= :jfoQ lhNnf kl/ifb M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 xml:space="preserve">xfnnfO{ jt{dfg k|zf;lgs lhNnfx? g} kl/ifbsf] ef}uf]lns lhNnf x'g]5 . dxflwj]zg cl3 lhNnf ;Dd]ngx?sf] cfof]hgf ul/g] 5 . lhNnfsf] ljz]iftfcg';f/sf] gLlt / sfo{qmdx?sf] th'{df, lhNnf kl/ifbsf] u7g, ;Dd]ngdf k7fpg] k|ltlglwsf] rog nufotsf ljifo j:t'x?df lhNnf ;Dd]ngn] to ug]{5 . lhNnf ;Dd]ng gePsf] l:yltdf lhNnf kl/ifbn] g} lhNnfsf ;a} sfo{x? ug]{5 . 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#= :yfgLo cËx? M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lhNnfn] to u/]cg';f/sf kf6L{sf cGo :yfgLo kl/ifbx? x'g]5g\ . To;sf] u7g pQm Onsf gu/ ufpFsf] kl/ifb ;b:ox?sf] jflif{s e]nfåf/f ul/g]5 . Onsf gu/ ufpF kl/ifbx?sf] dftxtdf j8f 6f]n kl/ifb agfpg ;ls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$= ;fwf/0f ;fvf OsfO M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sn–sf/vfgf, ljZjljBfno, k|lti7fg, ;+3–;+:yfg cflb ePsf lhNnfx?n] tL k|lti7fgx?df kl/ifbsf] ;b:o l:ylt x]/]/ zfvf OsfO{ cflb kl/ifbsf] ;+/rgfx? agfpg ;lsg]5 . tL ;+/rgfx? qmdzM Onsf, ufpF, 6f]n ;Dd x'g]5g\ . lhNnf :t/sf] zfvf agfpg ;lsg] ePdf To;sf] d"Nof+sg / u7g dflyNnf] kl/ifbn] ug]{ 5 .</w:t>
      </w:r>
      <w:r>
        <w:br w:type="page"/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efu ^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bCs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bCs/>
          <w:spacing w:val="10"/>
          <w:sz w:val="32"/>
          <w:szCs w:val="28"/>
          <w:lang w:val="da-DK"/>
        </w:rPr>
        <w:t>lgjf{rg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%= lgjf{rg ;DjGwL Aoj:yf M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s_</w:t>
        <w:tab/>
        <w:t>kbflwsf/Lx? / ;b:ox?sf] lgjf{rg uf]Ko dtbfgaf6 u/L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v_</w:t>
        <w:tab/>
        <w:t>kbflwsf/Lx?sf] lgjf{rgsf] lgldQ kl/ifb ;b:o dWo]af6 Ps lgjf{rg k|d'v / b'O{ ;b:o lgo'Qm u/L Ps lgjf{rg kl/ifb u7g x'g]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u_</w:t>
        <w:tab/>
        <w:t>lgjf{rg ;DjGwL lgjf{rg kl/ifbn] u/]sf] lg0f{o clGtd x'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>wf/f @^= pDd]bjf/ x'g] of]Uotf M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;+3Lo kl/ifbsf] pDd]bjf/ x'g b]xfo adf]lhdsf] of]Uotf k'u]sf] x'g kg]{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s_</w:t>
        <w:tab/>
        <w:t>kl/ifbnfO{ a'emfpg' kg]{ ;a} z'Nsx? a'emfPsf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  <w:t>v_</w:t>
        <w:tab/>
        <w:t>lgjf{rg kl/ifbn] tf]s]sf] cGo zt{x? k"/f u/]sf]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>wf/f @&amp;= cljZjf;sf] k|:tfj M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b/>
          <w:spacing w:val="10"/>
          <w:sz w:val="32"/>
          <w:szCs w:val="28"/>
        </w:rPr>
        <w:t>!_</w:t>
        <w:tab/>
        <w:t>k|:t'lt k|lqmof M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cljZjf;sf] k|:tfj pk/ cfˆgf] s'n ;+Vofsf] @%Ü ;b:on] lnlvt?kdf cljZjf;sf] k|:tfj dxf;lrj ;dIf k]z ug'{ kg]{5 / ;+3Lo kl/ifbn] ljz]if dxflwj]zg af]nfpg' kg]{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</w:rPr>
      </w:pPr>
      <w:r>
        <w:rPr>
          <w:rFonts w:cs="Preeti" w:ascii="Preeti" w:hAnsi="Preeti"/>
          <w:b/>
          <w:spacing w:val="10"/>
          <w:sz w:val="32"/>
          <w:szCs w:val="28"/>
        </w:rPr>
        <w:t>@_</w:t>
        <w:tab/>
        <w:t>lg0f{o M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;+3Lo kl/ifbsf] kbflwsf/L / ;b:o pk/ dxflwj]zg k|ltlglw ;b:osf @%Ü ;b:ox?n] s'g} ;b:o kbflwsf/L jf ;+3Lo kl/ifb k|lt cljZjf;sf] k|:tfj /fvL dxflwj]zgsf] @÷# k|ltlglw ;b:ox?sf] ax'dtaf6 kfl/t ePdf cljZjf;sf] k|:tfj kfl/t ePsf] dflgg]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*= k|Tofjxg</w:t>
      </w:r>
    </w:p>
    <w:p>
      <w:pPr>
        <w:pStyle w:val="Normal"/>
        <w:autoSpaceDE w:val="false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  <w:t>jNnf] ls/ft ;+3Lo /fHo kl/ifbaf6 jNnf] ls/ftsf] k|ltlglw eP/ s'g} ;ef ;Dd]ng jf /fhgLlts lgo'lQmdf klg k|ltlglwn] kl/ifbsf] lxt ljk/Lt jf jNnf] ls/ftsf] lxt k|lts'n sfd u/]df ;+3Lo kl/ifb k|TofXjfg ug{ ;Sg]5 .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bCs/>
          <w:spacing w:val="10"/>
          <w:sz w:val="32"/>
          <w:szCs w:val="28"/>
          <w:u w:val="single"/>
          <w:lang w:val="da-DK"/>
        </w:rPr>
      </w:pPr>
      <w:r>
        <w:rPr>
          <w:rFonts w:cs="Preeti" w:ascii="Preeti" w:hAnsi="Preeti"/>
          <w:b/>
          <w:bCs/>
          <w:spacing w:val="10"/>
          <w:sz w:val="32"/>
          <w:szCs w:val="28"/>
          <w:u w:val="single"/>
          <w:lang w:val="da-DK"/>
        </w:rPr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bCs/>
          <w:spacing w:val="10"/>
          <w:sz w:val="32"/>
          <w:szCs w:val="28"/>
        </w:rPr>
      </w:pPr>
      <w:r>
        <w:rPr>
          <w:rFonts w:cs="Preeti" w:ascii="Preeti" w:hAnsi="Preeti"/>
          <w:b/>
          <w:bCs/>
          <w:spacing w:val="10"/>
          <w:sz w:val="32"/>
          <w:szCs w:val="28"/>
        </w:rPr>
        <w:t>efu &amp;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cfly{s  tyf n]vf k|0ffnL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@(= cfly{s  tyf n]vf k|0ffnL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!_</w:t>
        <w:tab/>
        <w:t>kl/ifbsf] k|To]s txdf cfkm\gf] Pp6f 5'6\6} sf]if x'g]5 . pQm sf]ifsf] lhDdf cy{ tyf n]vf ljefusf] x'g] 5 / ;f] sf]ifdf b</w:t>
      </w:r>
      <w:r>
        <w:rPr>
          <w:rFonts w:cs="Preeti" w:ascii="Preeti" w:hAnsi="Preeti"/>
          <w:spacing w:val="10"/>
          <w:sz w:val="32"/>
          <w:szCs w:val="28"/>
          <w:highlight w:val="yellow"/>
        </w:rPr>
        <w:t>]</w:t>
      </w:r>
      <w:r>
        <w:rPr>
          <w:rFonts w:cs="Preeti" w:ascii="Preeti" w:hAnsi="Preeti"/>
          <w:spacing w:val="10"/>
          <w:sz w:val="32"/>
          <w:szCs w:val="28"/>
        </w:rPr>
        <w:t>xfo adf]lhd k|fKt /sdx? /xg] 5g\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s_</w:t>
        <w:tab/>
        <w:t>g]kfn ;/sf/ jf ;f] cGt{utsf lgsfox?af6 k|fKt x'g] cg'bfg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v_</w:t>
        <w:tab/>
        <w:t>vf; cj;/df ;+slnt ;xof]u, pkxf/, ;xfotf z'Ns tyf cfGtl/s sfo{qmdaf6 cflh{t /sd kl/ifbsf] cfGtl/s &gt;f]t dflgg]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@_</w:t>
        <w:tab/>
        <w:t>kl/ifbdf k|fKt /sd :yfgLo a}+sdf hDdf u/L a}+s vftf ;+rfng ul/g] 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</w:r>
      <w:r>
        <w:br w:type="page"/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</w:rPr>
        <w:t>wf/f #)= vftf ;~rfng M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</w:rPr>
        <w:t>cWoIf, dxf;lrj dWo] s'g} Ps / sf]iffWoIfsf] -clgjfo{_ ;+o'Qm b:tvtaf6 kl/ifbsf] a}+s vftf ;~rfng x'g]5 . k|rlnt n]vfk|0ffnL cg';f/ vr{ ug]{ tyf vr{sf] &gt;]:tf /fVg] Aoj:yf ul/g]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</w:rPr>
      </w:pPr>
      <w:r>
        <w:rPr>
          <w:rFonts w:cs="Preeti" w:ascii="Preeti" w:hAnsi="Preeti"/>
          <w:spacing w:val="10"/>
          <w:sz w:val="32"/>
          <w:szCs w:val="28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de-DE"/>
        </w:rPr>
        <w:t>wf/f #!= sf]ifsf] /sd vr{ ug]{ t/Lsf M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e-DE"/>
        </w:rPr>
        <w:t>kl/ifbsf] sf]ifdf hDdf ePsf] /sd vr{ ubf{ b]xfo adf]lhdsf] tl/sf ckgfO{ vr{ ul/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e-DE"/>
        </w:rPr>
        <w:t>s_</w:t>
        <w:tab/>
        <w:t>kl/ifbsf] jflif{s ah]6 of]hgf / sfof{qmd :jLs[t gu/L sf]ifaf6 vr{ ug{ ;lsg] 5}g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e-DE"/>
        </w:rPr>
        <w:t>v_</w:t>
        <w:tab/>
        <w:t>dxflwj]zgaf6 kfl/t ah]6 / sfof{qmdsf] clwgdf /lx sf]ifaf6 /sd vr{ ug{ ;lsg] 5 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e-DE"/>
        </w:rPr>
        <w:t>u_</w:t>
        <w:tab/>
        <w:t>sf]ifaf6 vr{ ePsf] /sdsf] cfly{s k|ltj]bg dxflwj]zgdf clgjfo{ ?kn] k]z ug'{ kg]{5 .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e-DE"/>
        </w:rPr>
        <w:t>3_</w:t>
        <w:tab/>
        <w:t>sf]ifsf] /sd vr{ ubf{ tf]lsP adf]lhd vr{ ug'{ kg]{5 .</w:t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e-DE"/>
        </w:rPr>
      </w:pPr>
      <w:r>
        <w:rPr>
          <w:rFonts w:cs="Preeti" w:ascii="Preeti" w:hAnsi="Preeti"/>
          <w:b/>
          <w:spacing w:val="10"/>
          <w:sz w:val="32"/>
          <w:szCs w:val="28"/>
          <w:lang w:val="de-DE"/>
        </w:rPr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 xml:space="preserve">wf/f #@= kl/ifbsf] n]vf / n]vf kl/If0f M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s_</w:t>
        <w:tab/>
        <w:t>kl/ifbsf] cfo–Aofosf] n]vf k|rlnt sfg"g adf]lhd :ki6 tj/n] /flvg] 5 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v_</w:t>
        <w:tab/>
        <w:t>k|rlnt sfg"g adf]lhd /lhi68{ n]vfkl/Ifsaf6 x'g]5 .</w:t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u_</w:t>
        <w:tab/>
        <w:t>n]vf kl/Ifssf] lgo'lQm ;fwf/0f ;efaf6 x'g]5 .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b/>
          <w:b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efu *</w:t>
      </w:r>
    </w:p>
    <w:p>
      <w:pPr>
        <w:pStyle w:val="Normal"/>
        <w:autoSpaceDE w:val="false"/>
        <w:ind w:left="540" w:hanging="540"/>
        <w:jc w:val="center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ljljw</w:t>
        <w:tab/>
      </w:r>
    </w:p>
    <w:p>
      <w:pPr>
        <w:pStyle w:val="Normal"/>
        <w:autoSpaceDE w:val="false"/>
        <w:ind w:left="540" w:hanging="54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##=</w:t>
      </w:r>
      <w:r>
        <w:rPr>
          <w:rFonts w:cs="Preeti" w:ascii="Preeti" w:hAnsi="Preeti"/>
          <w:spacing w:val="10"/>
          <w:sz w:val="32"/>
          <w:szCs w:val="28"/>
          <w:lang w:val="da-DK"/>
        </w:rPr>
        <w:t xml:space="preserve"> </w:t>
      </w:r>
      <w:r>
        <w:rPr>
          <w:rFonts w:cs="Preeti" w:ascii="Preeti" w:hAnsi="Preeti"/>
          <w:b/>
          <w:spacing w:val="10"/>
          <w:sz w:val="32"/>
          <w:szCs w:val="28"/>
          <w:u w:val="single"/>
          <w:lang w:val="da-DK"/>
        </w:rPr>
        <w:t>AofVof</w:t>
      </w:r>
      <w:r>
        <w:rPr>
          <w:rFonts w:cs="Preeti" w:ascii="Preeti" w:hAnsi="Preeti"/>
          <w:b/>
          <w:spacing w:val="10"/>
          <w:sz w:val="32"/>
          <w:szCs w:val="28"/>
          <w:lang w:val="da-DK"/>
        </w:rPr>
        <w:t xml:space="preserve"> M 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of] ljwfg / ljwfg cGtu{t ag]sf] lgod ljlgodsf] JofVof ug]{ clwsf/ ;+3Lo kl/ifbnfO{ x'g]5 .</w:t>
      </w:r>
    </w:p>
    <w:p>
      <w:pPr>
        <w:pStyle w:val="Normal"/>
        <w:autoSpaceDE w:val="false"/>
        <w:ind w:left="540" w:hanging="0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da-DK"/>
        </w:rPr>
        <w:t>wf/f #$= lgod agfpg] M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Preeti" w:ascii="Preeti" w:hAnsi="Preeti"/>
          <w:spacing w:val="10"/>
          <w:sz w:val="32"/>
          <w:szCs w:val="28"/>
          <w:lang w:val="da-DK"/>
        </w:rPr>
        <w:t>o; ljwfgsf] bfo/fdf /xL lgod ljlgod agfpg ;lsg] 5 .</w:t>
      </w:r>
    </w:p>
    <w:p>
      <w:pPr>
        <w:pStyle w:val="Normal"/>
        <w:autoSpaceDE w:val="false"/>
        <w:jc w:val="both"/>
        <w:rPr>
          <w:rFonts w:ascii="Preeti" w:hAnsi="Preeti" w:cs="Preeti"/>
          <w:spacing w:val="10"/>
          <w:sz w:val="32"/>
          <w:szCs w:val="28"/>
          <w:lang w:val="da-DK"/>
        </w:rPr>
      </w:pPr>
      <w:r>
        <w:rPr>
          <w:rFonts w:cs="Preeti" w:ascii="Preeti" w:hAnsi="Preeti"/>
          <w:spacing w:val="10"/>
          <w:sz w:val="32"/>
          <w:szCs w:val="28"/>
          <w:lang w:val="da-DK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Preeti" w:ascii="Preeti" w:hAnsi="Preeti"/>
          <w:b/>
          <w:spacing w:val="10"/>
          <w:sz w:val="32"/>
          <w:szCs w:val="28"/>
          <w:lang w:val="nb-NO"/>
        </w:rPr>
        <w:t>wf/f #%= kl/ifbsf] em08f, k|tLs lrGx / 5fk M</w:t>
      </w:r>
    </w:p>
    <w:p>
      <w:pPr>
        <w:pStyle w:val="Normal"/>
        <w:ind w:left="540" w:firstLine="180"/>
        <w:rPr/>
      </w:pPr>
      <w:r>
        <w:rPr>
          <w:rFonts w:cs="Preeti" w:ascii="Preeti" w:hAnsi="Preeti"/>
          <w:spacing w:val="10"/>
          <w:sz w:val="32"/>
          <w:szCs w:val="28"/>
          <w:lang w:val="nb-NO"/>
        </w:rPr>
        <w:t xml:space="preserve">k|rlnt Joj:yfsf] k|lts'n gx'g] u/L kl/ifbsf] Pp6f 5'§} 5fk / lrGx x'g]5 . kl/ifbsf] sfdsf] lgldQ cg';"rL ! df tf]lsP adf]lhd cfˆgf] 5fk x'g]5, h;df jNnf] ls/ft ;+3Lo /fHo kl/ifb, sf7df8f}+, g]kfn /xg]5 . </w:t>
      </w:r>
    </w:p>
    <w:p>
      <w:pPr>
        <w:pStyle w:val="Normal"/>
        <w:spacing w:before="240" w:after="0"/>
        <w:ind w:left="540" w:hanging="0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spacing w:before="240" w:after="0"/>
        <w:ind w:left="540" w:hanging="0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spacing w:before="240" w:after="0"/>
        <w:ind w:left="540" w:hanging="0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spacing w:before="240" w:after="0"/>
        <w:ind w:left="540" w:hanging="0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  <w:r>
        <w:br w:type="page"/>
      </w:r>
    </w:p>
    <w:p>
      <w:pPr>
        <w:pStyle w:val="Normal"/>
        <w:spacing w:before="240" w:after="0"/>
        <w:ind w:left="540" w:hanging="0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spacing w:before="240" w:after="0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cg';"rL !</w:t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k|lts lrGx</w:t>
      </w:r>
    </w:p>
    <w:p>
      <w:pPr>
        <w:pStyle w:val="Normal"/>
        <w:spacing w:before="240" w:after="0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drawing>
          <wp:inline distT="0" distB="0" distL="0" distR="0">
            <wp:extent cx="151384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cg';"rL @</w:t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em08f</w:t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spacing w:before="240" w:after="0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drawing>
          <wp:inline distT="0" distB="0" distL="0" distR="0">
            <wp:extent cx="48006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eeti" w:ascii="Preeti" w:hAnsi="Preeti"/>
          <w:spacing w:val="10"/>
          <w:sz w:val="32"/>
          <w:szCs w:val="28"/>
          <w:lang w:val="nb-NO"/>
        </w:rPr>
        <w:softHyphen/>
        <w:softHyphen/>
        <w:softHyphen/>
      </w:r>
    </w:p>
    <w:p>
      <w:pPr>
        <w:pStyle w:val="Normal"/>
        <w:spacing w:before="240" w:after="0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spacing w:before="240" w:after="0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  <w:r>
        <w:br w:type="page"/>
      </w:r>
    </w:p>
    <w:p>
      <w:pPr>
        <w:pStyle w:val="Normal"/>
        <w:spacing w:before="240" w:after="0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cg';"rL $</w:t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5fkf</w:t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 xml:space="preserve">cg';"rL </w:t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%</w:t>
      </w:r>
      <w:r>
        <w:rPr>
          <w:rFonts w:cs="Preeti" w:ascii="Preeti" w:hAnsi="Preeti"/>
          <w:spacing w:val="10"/>
          <w:sz w:val="32"/>
          <w:szCs w:val="28"/>
          <w:lang w:val="nb-NO"/>
        </w:rPr>
        <w:drawing>
          <wp:inline distT="0" distB="0" distL="0" distR="0">
            <wp:extent cx="4556125" cy="609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rFonts w:ascii="Preeti" w:hAnsi="Preeti" w:cs="Preeti"/>
          <w:spacing w:val="10"/>
          <w:sz w:val="32"/>
          <w:szCs w:val="28"/>
          <w:lang w:val="nb-NO"/>
        </w:rPr>
      </w:pPr>
      <w:r>
        <w:rPr>
          <w:rFonts w:cs="Preeti" w:ascii="Preeti" w:hAnsi="Preeti"/>
          <w:spacing w:val="10"/>
          <w:sz w:val="32"/>
          <w:szCs w:val="28"/>
          <w:lang w:val="nb-NO"/>
        </w:rPr>
        <w:t>k|:tfljt jNnf] ls/ft :jfoQ k|b]zsf] /fHo ;+/rgf</w:t>
      </w:r>
    </w:p>
    <w:sectPr>
      <w:footerReference w:type="default" r:id="rId5"/>
      <w:type w:val="nextPage"/>
      <w:pgSz w:w="11906" w:h="16838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Dev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Dev" w:hAnsi="Dev" w:cs="Dev"/>
      </w:rPr>
    </w:pPr>
    <w:r>
      <w:rPr>
        <w:rFonts w:cs="Dev" w:ascii="Dev" w:hAnsi="Dev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1465" cy="3460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ev" w:hAnsi="Dev" w:cs="Dev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Dev" w:ascii="Dev" w:hAnsi="Dev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Dev" w:ascii="Dev" w:hAnsi="Dev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Dev" w:ascii="Dev" w:hAnsi="Dev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Dev" w:ascii="Dev" w:hAnsi="Dev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Dev" w:ascii="Dev" w:hAnsi="De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7.25pt;mso-wrap-distance-left:0pt;mso-wrap-distance-right:0pt;mso-wrap-distance-top:0pt;mso-wrap-distance-bottom:0pt;margin-top:0.05pt;mso-position-vertical-relative:text;margin-left:4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ev" w:hAnsi="Dev" w:cs="Dev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Dev" w:ascii="Dev" w:hAnsi="Dev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cs="Dev" w:ascii="Dev" w:hAnsi="Dev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cs="Dev" w:ascii="Dev" w:hAnsi="Dev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cs="Dev" w:ascii="Dev" w:hAnsi="Dev"/>
                      </w:rPr>
                      <w:t>29</w:t>
                    </w:r>
                    <w:r>
                      <w:rPr>
                        <w:rStyle w:val="PageNumber"/>
                        <w:sz w:val="40"/>
                        <w:szCs w:val="40"/>
                        <w:rFonts w:cs="Dev" w:ascii="Dev" w:hAnsi="Dev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Dev" w:hAnsi="Dev" w:cs="Dev"/>
      </w:rPr>
    </w:pPr>
    <w:r>
      <w:rPr>
        <w:rFonts w:cs="Dev" w:ascii="Dev" w:hAnsi="De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reeti" w:hAnsi="Preeti" w:cs="Preeti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10:00Z</dcterms:created>
  <dc:creator>hp</dc:creator>
  <dc:description/>
  <cp:keywords/>
  <dc:language>en-US</dc:language>
  <cp:lastModifiedBy>hp</cp:lastModifiedBy>
  <cp:lastPrinted>2010-07-19T16:03:00Z</cp:lastPrinted>
  <dcterms:modified xsi:type="dcterms:W3CDTF">2010-07-19T10:26:00Z</dcterms:modified>
  <cp:revision>674</cp:revision>
  <dc:subject/>
  <dc:title>kl/R5]b </dc:title>
</cp:coreProperties>
</file>